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8 от 25.06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8 от 25 июня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___________________________________________________________________________________ являемся субъектами малого предпринимательства и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