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6087745" cy="107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8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к Извещению о проведении запроса котиров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18 от «25»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июня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2009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Техническ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8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84.95pt;mso-wrap-distance-left:9pt;mso-wrap-distance-right:0pt;mso-wrap-distance-top:0pt;mso-wrap-distance-bottom:0pt;margin-top:36.05pt;mso-position-vertical-relative:page;margin-left:19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58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18 от «25»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июня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2009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Техническое зада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58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-54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10"/>
        <w:gridCol w:w="2061"/>
        <w:gridCol w:w="3029"/>
        <w:gridCol w:w="1731"/>
        <w:gridCol w:w="174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мзила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мзилат или «эквивален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улы 250мг/2мл № 10 для внутривенного и внутримышечного введ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аген+Нитрофурал+Борная кисло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гемостатическая коллагеновая  или «эквивален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агеновая  пластина 5х5 см № 1в индивидуальной упаковк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ин натр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ин или «эквивален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ы 5000МЕ/мл  5мл  №5 для внутривенного и подкожного введения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56:00Z</dcterms:created>
  <dc:creator>Аптека</dc:creator>
  <dc:description/>
  <cp:keywords/>
  <dc:language>en-US</dc:language>
  <cp:lastModifiedBy>kalmikov</cp:lastModifiedBy>
  <cp:lastPrinted>2009-06-24T16:13:00Z</cp:lastPrinted>
  <dcterms:modified xsi:type="dcterms:W3CDTF">2009-06-25T07:16:00Z</dcterms:modified>
  <cp:revision>13</cp:revision>
  <dc:subject/>
  <dc:title>Приложение 4 </dc:title>
</cp:coreProperties>
</file>