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18</w:t>
      </w:r>
      <w:r>
        <w:rPr>
          <w:b/>
        </w:rPr>
        <w:t xml:space="preserve"> от «</w:t>
      </w:r>
      <w:r>
        <w:rPr>
          <w:b/>
          <w:u w:val="single"/>
        </w:rPr>
        <w:t xml:space="preserve">  25  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3"/>
        </w:rPr>
        <w:t xml:space="preserve"> </w:t>
      </w:r>
      <w:r>
        <w:rPr>
          <w:b/>
          <w:sz w:val="23"/>
        </w:rPr>
        <w:t xml:space="preserve">«Средства, влияющие на свойства крови»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лекарственных средств фармакологической групп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редства, влияющие на свойства крови» </w:t>
      </w:r>
      <w:r>
        <w:rPr>
          <w:sz w:val="22"/>
        </w:rPr>
        <w:t>для МУЗ «Городская станция скорой медицинской помощи».</w:t>
      </w:r>
      <w:r>
        <w:rPr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требования к товару, параметры и условия требований к товару, количество поставляемых лекарственных средств указаны в  техническом задании  (приложение № 2). Остаточный срок годности от общего срока реализации на момент поставки должен быть не менее 70%, установленного изготовителем. Лекарственные средства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лекарственных средств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Сроки   поставки лекарственных средств: лекарственные средства поставляются шестью равными партиями. Поставка первой партии в течение 3-х (трех) рабочих дней с момента заключения муниципального контракта. </w:t>
      </w:r>
      <w:r>
        <w:rPr/>
        <w:t xml:space="preserve">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130 410, 00 рублей (сто тридцать тысяч четыреста десять 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01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6-25T03:04:00Z</dcterms:modified>
  <cp:revision>93</cp:revision>
  <dc:subject/>
  <dc:title>                                                               Техническое задание                               Приложение № 2</dc:title>
</cp:coreProperties>
</file>