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36 от 25 июня 2009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Котировоч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0_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b/>
          <w:sz w:val="16"/>
          <w:szCs w:val="16"/>
        </w:rPr>
        <w:t>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муниципальный контракт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  <w:sz w:val="20"/>
          <w:szCs w:val="20"/>
        </w:rPr>
        <w:t>Поставить товар, выполнить работу, оказать услуги на условиях, указанных в Извещении о проведении запроса котирово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характеристики предлагаемого к поставке товара приведены в приложении 1 к настоящей котировочной заявк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  <w:r>
        <w:br w:type="page"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котировочной заявке</w:t>
      </w:r>
    </w:p>
    <w:p>
      <w:pPr>
        <w:pStyle w:val="Normal"/>
        <w:jc w:val="right"/>
        <w:rPr/>
      </w:pPr>
      <w:r>
        <w:rPr>
          <w:sz w:val="16"/>
          <w:szCs w:val="16"/>
        </w:rPr>
        <w:t>(изв. №36 от 25.06.2009 г.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Таблица соответствия</w:t>
      </w:r>
    </w:p>
    <w:p>
      <w:pPr>
        <w:pStyle w:val="Normal"/>
        <w:jc w:val="center"/>
        <w:rPr/>
      </w:pPr>
      <w:r>
        <w:rPr/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3480"/>
        <w:gridCol w:w="3115"/>
      </w:tblGrid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характеристики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участника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ептрал (Адеметионин или эквивалент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рошок для приготовления раствора для инъекций 400 мг № 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аковк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ые документы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ртификат соответствия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иницу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--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всей партии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--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pStyle w:val="Normal"/>
        <w:rPr/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footnotePr>
        <w:numFmt w:val="decimal"/>
      </w:footnote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04:36:00Z</dcterms:created>
  <dc:creator>MEDUSER12</dc:creator>
  <dc:description/>
  <cp:keywords/>
  <dc:language>en-US</dc:language>
  <cp:lastModifiedBy>Фомин А.М.</cp:lastModifiedBy>
  <dcterms:modified xsi:type="dcterms:W3CDTF">2009-06-25T04:40:00Z</dcterms:modified>
  <cp:revision>3</cp:revision>
  <dc:subject/>
  <dc:title>Приложение № 2</dc:title>
</cp:coreProperties>
</file>