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36 от «25» июн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медикамен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 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, средств обязательного медицинского страхования (стационар на дому)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 xml:space="preserve">поставку </w:t>
      </w:r>
      <w:r>
        <w:rPr>
          <w:b/>
          <w:bCs/>
          <w:sz w:val="20"/>
          <w:szCs w:val="20"/>
        </w:rPr>
        <w:t>Гептрал порошок для приготовления раствора для инъекций 400мг № 5 (Адеметионин или эквивалент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до 15 июля 2009 года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: </w:t>
      </w:r>
      <w:r>
        <w:rPr>
          <w:bCs/>
          <w:sz w:val="20"/>
          <w:szCs w:val="20"/>
        </w:rPr>
        <w:t>не менее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70% от установленного изготовителем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08 780,00</w:t>
      </w:r>
      <w:r>
        <w:rPr>
          <w:sz w:val="20"/>
          <w:szCs w:val="20"/>
        </w:rPr>
        <w:t xml:space="preserve"> (сто восемь тысяч семьсот восемьдесят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подписанная обеими сторонами, счет-фактура (или документ, подтверждающий право применения специальных налоговых режимов). Для участника обязательно представление документов на товар по каждому источнику финансирования раздель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02» июл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6 от 25.06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трал (адеметионин), или эквивален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ошок для приготовления раствора для инъекций 400 мг № 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аковк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документ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4:34:00Z</dcterms:created>
  <dc:creator>tevelevadb</dc:creator>
  <dc:description/>
  <cp:keywords/>
  <dc:language>en-US</dc:language>
  <cp:lastModifiedBy>Фомин А.М.</cp:lastModifiedBy>
  <cp:lastPrinted>2009-06-10T16:10:00Z</cp:lastPrinted>
  <dcterms:modified xsi:type="dcterms:W3CDTF">2009-06-25T05:43:00Z</dcterms:modified>
  <cp:revision>5</cp:revision>
  <dc:subject/>
  <dc:title>ЗАПРОС КОТИРОВОЧНОЙ ЦЕНЫ</dc:title>
</cp:coreProperties>
</file>