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59А/3/2</w:t>
      </w:r>
    </w:p>
    <w:p>
      <w:pPr>
        <w:pStyle w:val="Normal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поставку лицензий для использования программн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ужд департамента земельных отношений администрации города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оставку лицензий для использования программного обеспечения для нужд департамента земельных отношений администрации города 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39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Никулин А.В.</w:t>
            </w:r>
          </w:p>
        </w:tc>
      </w:tr>
      <w:tr>
        <w:trPr>
          <w:trHeight w:val="39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Г.</w:t>
            </w:r>
          </w:p>
        </w:tc>
      </w:tr>
      <w:tr>
        <w:trPr>
          <w:trHeight w:val="390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Кузнецов А.А.</w:t>
            </w:r>
          </w:p>
        </w:tc>
      </w:tr>
      <w:tr>
        <w:trPr>
          <w:trHeight w:val="39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spacing w:before="0" w:after="120"/>
              <w:rPr/>
            </w:pPr>
            <w:r>
              <w:rPr/>
              <w:t xml:space="preserve">Чазова Е.К.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департамент земельных отношений администрации города Перми.</w:t>
      </w:r>
    </w:p>
    <w:p>
      <w:pPr>
        <w:pStyle w:val="Normal"/>
        <w:rPr/>
      </w:pPr>
      <w:r>
        <w:rPr/>
        <w:t>Руководитель – начальник департамента Ярославцев Андрей Геннадьевич.</w:t>
      </w:r>
    </w:p>
    <w:p>
      <w:pPr>
        <w:pStyle w:val="Normal"/>
        <w:rPr/>
      </w:pPr>
      <w:r>
        <w:rPr/>
        <w:t>Адрес – 614000, г. Пермь, ул. Сибирская, д.1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30-77, 212-30-92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Cs w:val="24"/>
        </w:rPr>
        <w:t>17 июня 2009 года</w:t>
      </w:r>
      <w:r>
        <w:rPr/>
        <w:t xml:space="preserve"> (Протокол рассмотрения заявок на участие в открытом аукционе № 159/А/3/1 от </w:t>
      </w:r>
      <w:r>
        <w:rPr>
          <w:bCs/>
          <w:szCs w:val="24"/>
        </w:rPr>
        <w:t>17 июня 2009 года</w:t>
      </w:r>
      <w:r>
        <w:rPr/>
        <w:t>)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1. ЛОТ № 1 - Поставка лицензий на использование программного обеспечения </w:t>
      </w:r>
      <w:r>
        <w:rPr>
          <w:b/>
          <w:lang w:val="en-US"/>
        </w:rPr>
        <w:t>ESRI</w:t>
      </w:r>
      <w:r>
        <w:rPr>
          <w:b/>
        </w:rPr>
        <w:t xml:space="preserve"> </w:t>
      </w:r>
      <w:r>
        <w:rPr>
          <w:b/>
          <w:lang w:val="en-US"/>
        </w:rPr>
        <w:t>ArcEditor</w:t>
      </w:r>
      <w:r>
        <w:rPr>
          <w:b/>
        </w:rPr>
        <w:t xml:space="preserve"> 9.3  и </w:t>
      </w:r>
      <w:r>
        <w:rPr>
          <w:b/>
          <w:lang w:val="en-US"/>
        </w:rPr>
        <w:t>ArcGis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Advanced</w:t>
      </w:r>
      <w:r>
        <w:rPr>
          <w:b/>
        </w:rPr>
        <w:t xml:space="preserve"> </w:t>
      </w:r>
      <w:r>
        <w:rPr>
          <w:b/>
          <w:lang w:val="en-US"/>
        </w:rPr>
        <w:t>Enterprise</w:t>
      </w:r>
      <w:r>
        <w:rPr>
          <w:b/>
        </w:rPr>
        <w:t xml:space="preserve"> 9.3.1 для нужд Департамента земельных отношений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 300 000,00 руб. (Два миллиона триста тысяч рублей 00 копеек)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15 000,00 (сто пятнадцать тысяч рублей 00 копеек)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ТА+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2, г. Москва, ул. Б.Грузинская, д.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2, г. Москва, ул. Б.Грузинская,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7, г. Пермь, ул. 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7, г. Пермь, ул. 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2. ЛОТ № 2 - Поставка лицензий на использование программного обеспечения </w:t>
      </w:r>
      <w:r>
        <w:rPr>
          <w:b/>
          <w:lang w:val="en-US"/>
        </w:rPr>
        <w:t>Microsoft</w:t>
      </w:r>
      <w:r>
        <w:rPr>
          <w:b/>
        </w:rPr>
        <w:t xml:space="preserve"> для нужд Департамента земельных отношений администрации города Перми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 xml:space="preserve">600 000,05 руб. (Шестьсот тысяч рублей 05 копеек). 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0 000,00 (тридцать тысяч рублей 00 копеек)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340"/>
        <w:gridCol w:w="3420"/>
      </w:tblGrid>
      <w:tr>
        <w:trPr>
          <w:tblHeader w:val="true"/>
          <w:trHeight w:val="4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4"/>
                <w:szCs w:val="14"/>
              </w:rPr>
              <w:t>«не явился»)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70, г. Пермь, ул.Дружбы, д.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70, г. Пермь, ул.Дружбы, д.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дмирал-Центр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107, г. Пермь, ул.Николая Быстрых, д.3, 1 этаж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0, г. Пермь, ул.Стахановская, д.43, офис 5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6, г. Пермь, ул.Стахановская, д.45, офис 6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70, г. Москва, Лужнецкая набережная, д.2/4, стр.3А, оф.3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Технический центр </w:t>
            </w:r>
            <w:r>
              <w:rPr>
                <w:sz w:val="20"/>
                <w:szCs w:val="20"/>
              </w:rPr>
              <w:t>«ГАРМОНИ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Кирова, д.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Кирова, д.3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7, г. Пермь, ул. Тимирязева, 24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7, г. Пермь, ул. Тимирязева, 24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500, г. Пермь, шоссе Космонавтов, д.316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уначарского, 85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щен по решению комиссии</w:t>
            </w:r>
            <w:r>
              <w:rPr>
                <w:sz w:val="20"/>
                <w:szCs w:val="20"/>
              </w:rPr>
              <w:t xml:space="preserve"> (в доверенности представителя участника аукциона отсутствуют полномочия на участие в аукционе на поставку лицензий для использования программного обеспечения для нужд департамента земельных отношений администрации города Перми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 – З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– З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– З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 – ЗА.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Адвайзер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Тополевый переулок, д.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Тополевый переулок, д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Ти-Ай-Ти» (карточка № 6) и составило 444 000,04 руб. (четыреста сорок четыре тысячи рублей 04 копейки). 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ИВС-софт» (карточка № 3) и составило 447 000,04 руб. (четыреста сорок семь тысяч рублей 04 копейки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зова Е.К.              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ев А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34:00Z</dcterms:created>
  <dc:creator>ump15</dc:creator>
  <dc:description/>
  <cp:keywords/>
  <dc:language>en-US</dc:language>
  <cp:lastModifiedBy>Калинина Светлана Юрьевна</cp:lastModifiedBy>
  <cp:lastPrinted>2009-06-24T14:32:00Z</cp:lastPrinted>
  <dcterms:modified xsi:type="dcterms:W3CDTF">2009-06-24T08:34:00Z</dcterms:modified>
  <cp:revision>2</cp:revision>
  <dc:subject/>
  <dc:title>ПРОТОКОЛ № 01/03-07</dc:title>
</cp:coreProperties>
</file>