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 xml:space="preserve">«Выполнение работ </w:t>
      </w:r>
      <w:r>
        <w:rPr>
          <w:b/>
          <w:color w:val="000000"/>
          <w:spacing w:val="1"/>
        </w:rPr>
        <w:t xml:space="preserve">по </w:t>
      </w:r>
      <w:r>
        <w:rPr>
          <w:b/>
          <w:bCs/>
          <w:color w:val="000000"/>
          <w:spacing w:val="9"/>
        </w:rPr>
        <w:t>разработке рабочего проекта на благоустройство сада им. Свердло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5 июня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 xml:space="preserve">«Выполнение работ </w:t>
      </w:r>
      <w:r>
        <w:rPr>
          <w:b/>
          <w:color w:val="000000"/>
          <w:spacing w:val="1"/>
        </w:rPr>
        <w:t xml:space="preserve">по </w:t>
      </w:r>
      <w:r>
        <w:rPr>
          <w:b/>
          <w:bCs/>
          <w:color w:val="000000"/>
          <w:spacing w:val="9"/>
        </w:rPr>
        <w:t>разработке рабочего проекта на благоустройство сада им. Свердлова</w:t>
      </w:r>
      <w:r>
        <w:rPr>
          <w:b/>
        </w:rPr>
        <w:t>»</w:t>
      </w:r>
      <w:r>
        <w:rPr/>
        <w:t xml:space="preserve"> (извещение о проведении запроса котировок № 3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1 июня 2009 го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499000 (Четыреста девяносто девять тысяч) рублей.</w:t>
      </w:r>
    </w:p>
    <w:p>
      <w:pPr>
        <w:pStyle w:val="Normal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месторасположение проектируемого объек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Мотовилихинский район, ул. Красная площад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администрации города Перми от 05.12.2008 № 1167 «Об утверждении долгосрочной целевой программы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строитель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строитель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.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проектных работ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15.07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квера  - 2,01 га согласно техническому паспорту комплексного благоустройства № 352 (ЗАО «Панорама», г. Пермь, 2008 г.), в том числе: площадь покрытия дорог площадок  - 0,43 га, канал – 0,13 га, площадь газонов – 1,4 га, ограждения разных видов – 724 пог.м., опоры освещения (24, в том числе без назначения – 14 шт.), памятник – 1,4 кв.м., площадка – 180,3 кв.м, здание – 115,2 кв.м, деревья лиственные – 304 шт., деревья хвойные – 3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архитектурно – планировочному решению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архитектурно – планировочным решением сада им. Свердлов, выполненным ООО «Мегаполис», 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конструктивным решениям и материалам, в том числе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ороги, площад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кам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граждение канал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ное литье. Тип ограждения в соответствии с архитектурно – планировочным решением сада им. Свердлова, выполненным ООО «Мегаполис», 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газ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ого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граждение са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 (в том числе чугунное литье решетки) на бетонном основании (парапете), современные прочные материалы, имитирующие чугунное литье. Тип ограждения в соответствии с архитектурно – планировочным решением сада им. Свердлова, выполненным ООО «Мегаполис», 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ревь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уществующих, санитарная прочи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амятник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ть место установки, приподнять над уровнем зем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Ф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нтивандальном исполнении в соответствии с МАФ, предложенными архитектурно – планировочным решением сада им. Свердлова (ООО «Мегаполис», 2009г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тейнерная площадка (для мусора, песка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из современных материалов с сохранением газона, типовая форма контейн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ектных рабо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 благоуст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зработке уче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личие инженерных коммуникац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истему водоотведения с дорож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всеми заинтересованными ведомствами и организациями проводит Исполнител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СНиП 1.02.01.85, постановлению Правительства РФ от 16ю02ю2008 № 87, ГОСТ 21.101 – 97, 21.508 – 93, в том числе: сметную документацию разработать в текущих ценах ресурсным методом, предусмотреть авторский надзор за исполнением рабочего проект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ов приемки выполненных работ и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4 июня 2009 г.) поступило 3 (три) котировочных заявки, что зафиксировано в журнале регистрации № 34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4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рд-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авПроект 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Мегаполис» и составила 196000 (Сто девяносто шест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Мегаполис» </w:t>
      </w:r>
    </w:p>
    <w:p>
      <w:pPr>
        <w:pStyle w:val="Normal"/>
        <w:jc w:val="both"/>
        <w:rPr/>
      </w:pPr>
      <w:r>
        <w:rPr/>
        <w:t xml:space="preserve">Фактический (почтовый) адрес: 614089, г. Пермь, ул. Балхашская, 85 </w:t>
      </w:r>
    </w:p>
    <w:p>
      <w:pPr>
        <w:pStyle w:val="Normal"/>
        <w:jc w:val="both"/>
        <w:rPr/>
      </w:pPr>
      <w:r>
        <w:rPr/>
        <w:t>Цена муниципального контракта – 196000 (Сто девяносто шес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Норд-Строй»</w:t>
      </w:r>
    </w:p>
    <w:p>
      <w:pPr>
        <w:pStyle w:val="Normal"/>
        <w:rPr/>
      </w:pPr>
      <w:r>
        <w:rPr/>
        <w:t>Фактический (почтовый) адрес: 618740, Пермский край, г. Добрянка, ул. Ермакова, 20.</w:t>
      </w:r>
    </w:p>
    <w:p>
      <w:pPr>
        <w:pStyle w:val="Normal"/>
        <w:jc w:val="both"/>
        <w:rPr/>
      </w:pPr>
      <w:r>
        <w:rPr/>
        <w:t>Цена муниципального контракта – 239000 (Двести тридцать дев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right"/>
        <w:rPr/>
      </w:pPr>
      <w:r>
        <w:rPr/>
        <w:t>_________________/ А.В. Старк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</w:t>
      </w:r>
      <w:r>
        <w:rPr/>
        <w:t>_______________/Р.А. Золотарева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</w:t>
      </w:r>
      <w:r>
        <w:rPr/>
        <w:t>______________/А.В. Дорош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6-25T09:56:00Z</dcterms:modified>
  <cp:revision>31</cp:revision>
  <dc:subject/>
  <dc:title>ПРОТОКОЛ № 46</dc:title>
</cp:coreProperties>
</file>