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 164А/1/1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смотрения заявок на участие в открытом аукционе на выполнение работ по текущему ремонту дорог и проездов Ленинского район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Муниципального  Бюджетного учреждения «Благоустройство Ленинского района» 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</w:t>
        <w:tab/>
        <w:t xml:space="preserve">«25» июня 2009 года </w:t>
      </w:r>
    </w:p>
    <w:p>
      <w:pPr>
        <w:pStyle w:val="Normal"/>
        <w:ind w:left="79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1 часов  30 минут</w:t>
      </w:r>
    </w:p>
    <w:p>
      <w:pPr>
        <w:pStyle w:val="Normal"/>
        <w:ind w:left="79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выполнение работ по текущему ремонту дорог и проездов Ленинского район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 Чаз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Ленин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директор Пивнев Сергей Васил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Кирова,6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3-55-6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На выполнение работ по текущему ремонту дорог и проездов Ленинского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240" w:leader="none"/>
        </w:tabs>
        <w:jc w:val="both"/>
        <w:rPr/>
      </w:pPr>
      <w:r>
        <w:rPr>
          <w:b/>
          <w:bCs/>
          <w:sz w:val="22"/>
          <w:szCs w:val="22"/>
        </w:rPr>
        <w:t>Лот № 1</w:t>
      </w:r>
      <w:r>
        <w:rPr>
          <w:sz w:val="22"/>
          <w:szCs w:val="22"/>
        </w:rPr>
        <w:t xml:space="preserve"> - Выполнение работ по текущему ремонту внутриквартальных проездов и дорог частного сектора.</w:t>
      </w:r>
    </w:p>
    <w:p>
      <w:pPr>
        <w:pStyle w:val="Normal"/>
        <w:tabs>
          <w:tab w:val="clear" w:pos="708"/>
          <w:tab w:val="left" w:pos="-2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240" w:leader="none"/>
        </w:tabs>
        <w:jc w:val="both"/>
        <w:rPr/>
      </w:pPr>
      <w:r>
        <w:rPr>
          <w:b/>
          <w:bCs/>
          <w:sz w:val="22"/>
          <w:szCs w:val="22"/>
        </w:rPr>
        <w:t>Лот № 2</w:t>
      </w:r>
      <w:r>
        <w:rPr>
          <w:sz w:val="22"/>
          <w:szCs w:val="22"/>
        </w:rPr>
        <w:t xml:space="preserve"> - Выполнение работ по ремонту подъездов, тротуаров к объектам социальной сферы в рамках целевой программы «Обустройство подходов к объектам социальной сферы в 2009 — 2011 годах».</w:t>
      </w:r>
    </w:p>
    <w:p>
      <w:pPr>
        <w:pStyle w:val="Normal"/>
        <w:tabs>
          <w:tab w:val="clear" w:pos="708"/>
          <w:tab w:val="left" w:pos="-22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 1 — </w:t>
      </w:r>
      <w:r>
        <w:rPr>
          <w:sz w:val="22"/>
          <w:szCs w:val="22"/>
        </w:rPr>
        <w:t>2 042 409,07 (два миллиона сорок две тысячи четыреста девять рублей, 07 копеек);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Лот № 2 </w:t>
      </w:r>
      <w:r>
        <w:rPr>
          <w:sz w:val="22"/>
          <w:szCs w:val="22"/>
        </w:rPr>
        <w:t>- 2 607 600,00 (два миллиона шестьсот семь тысяч шестьсот рублей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04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250"/>
        <w:gridCol w:w="4459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Энергетиков,50</w:t>
            </w:r>
          </w:p>
        </w:tc>
      </w:tr>
      <w:tr>
        <w:trPr/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озьмы Минина,12</w:t>
            </w:r>
          </w:p>
        </w:tc>
      </w:tr>
      <w:tr>
        <w:trPr>
          <w:trHeight w:val="578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-спецтранс»</w:t>
            </w:r>
          </w:p>
        </w:tc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48, оф. 15</w:t>
            </w:r>
          </w:p>
        </w:tc>
      </w:tr>
      <w:tr>
        <w:trPr/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мсервис»</w:t>
            </w:r>
          </w:p>
        </w:tc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Встречная,35а,13</w:t>
            </w:r>
          </w:p>
        </w:tc>
      </w:tr>
      <w:tr>
        <w:trPr>
          <w:trHeight w:val="204" w:hRule="atLeast"/>
        </w:trPr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Энергетиков,50</w:t>
            </w:r>
          </w:p>
        </w:tc>
      </w:tr>
      <w:tr>
        <w:trPr>
          <w:trHeight w:val="204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озьмы Минина,12</w:t>
            </w:r>
          </w:p>
        </w:tc>
      </w:tr>
      <w:tr>
        <w:trPr>
          <w:trHeight w:val="204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-спецтранс»</w:t>
            </w:r>
          </w:p>
        </w:tc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48, оф. 15</w:t>
            </w:r>
          </w:p>
        </w:tc>
      </w:tr>
      <w:tr>
        <w:trPr>
          <w:trHeight w:val="204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мсервис»</w:t>
            </w:r>
          </w:p>
        </w:tc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Встречная,35а,13</w:t>
            </w:r>
          </w:p>
        </w:tc>
      </w:tr>
      <w:tr>
        <w:trPr>
          <w:trHeight w:val="204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»</w:t>
            </w:r>
          </w:p>
        </w:tc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Усольская,13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</w:t>
      </w:r>
      <w:r>
        <w:rPr>
          <w:b/>
          <w:bCs/>
          <w:sz w:val="22"/>
          <w:szCs w:val="22"/>
        </w:rPr>
        <w:t>лоту № 1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у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62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213"/>
        <w:gridCol w:w="1929"/>
        <w:gridCol w:w="1685"/>
      </w:tblGrid>
      <w:tr>
        <w:trPr>
          <w:trHeight w:val="16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 Чазов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Отказать в допуске к участию в открытом аукционе по </w:t>
      </w:r>
      <w:r>
        <w:rPr>
          <w:b/>
          <w:bCs/>
          <w:sz w:val="22"/>
          <w:szCs w:val="22"/>
        </w:rPr>
        <w:t xml:space="preserve">лоту № 1 </w:t>
      </w:r>
      <w:r>
        <w:rPr>
          <w:sz w:val="22"/>
          <w:szCs w:val="22"/>
        </w:rPr>
        <w:t>следующим участникам размещения заказа, подавшим заявки на участие в аукционе: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95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790"/>
        <w:gridCol w:w="1200"/>
        <w:gridCol w:w="1425"/>
        <w:gridCol w:w="2100"/>
        <w:gridCol w:w="1680"/>
        <w:gridCol w:w="1145"/>
      </w:tblGrid>
      <w:tr>
        <w:trPr>
          <w:trHeight w:val="521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 Федерального зако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ожения документации об аукцион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положение заявки)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. ч. 1. ст.12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. 12 раздела 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ение документа (не предоставлены сведения о качестве выполняемых работ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 Чазова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-спецтранс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,3. ч. 1. ст 1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. 4. ч. 12.,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ч. 17 раздела 1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ение документа или копии документа, подтверждающего внесение денежных средств в качестве обеспечения заявки на участие в аукционе (приложено платежное поручение на обеспечение исполнения муниципального контракта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 Чазова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ОО «Пермпромсервис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. ч. 1. ст.12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ч. 12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аздела 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ение документа (не предоставлены сведения о качестве выполняемых работ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 Чазова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по лоту № 1 несостоявшимся в соответствии с ч. 5 ст. 36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 и рекомендовать заказчику действовать в соответствии в соответствии с законодательством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</w:t>
      </w:r>
      <w:r>
        <w:rPr>
          <w:b/>
          <w:bCs/>
          <w:sz w:val="22"/>
          <w:szCs w:val="22"/>
        </w:rPr>
        <w:t>лоту № 2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у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62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213"/>
        <w:gridCol w:w="1929"/>
        <w:gridCol w:w="1685"/>
      </w:tblGrid>
      <w:tr>
        <w:trPr>
          <w:trHeight w:val="16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 Чазов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тказать в допуске к участию в открытом аукционе по</w:t>
      </w:r>
      <w:r>
        <w:rPr>
          <w:b/>
          <w:bCs/>
          <w:sz w:val="22"/>
          <w:szCs w:val="22"/>
        </w:rPr>
        <w:t xml:space="preserve"> лоту № 2 </w:t>
      </w:r>
      <w:r>
        <w:rPr>
          <w:sz w:val="22"/>
          <w:szCs w:val="22"/>
        </w:rPr>
        <w:t>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95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45"/>
        <w:gridCol w:w="1200"/>
        <w:gridCol w:w="1260"/>
        <w:gridCol w:w="2145"/>
        <w:gridCol w:w="1830"/>
        <w:gridCol w:w="1115"/>
      </w:tblGrid>
      <w:tr>
        <w:trPr>
          <w:trHeight w:val="52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 Федерального зак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ожения документации об аукционе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положение заявки)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. ч. 1. ст.12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 12 раздела 1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ение документа (не предоставлены сведения о качестве выполняемых работ)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 Чазова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-спецтранс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,3. ч. 1. ст 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4. ч. 12.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. 17 раздела 1 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ение документа или копии документа, подтверждающего внесение денежных средств в качестве обеспечения заявки на участие в аукционе (приложено платежное поручение на обеспечение исполнения муниципального контракта)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 Чазова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ОО «Пермпромсервис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. ч. 1. ст.12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 12 раздела 1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ение документа (не предоставлены сведения о качестве выполняемых работ)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 Чазова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. ч. 1. ст.12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 12 раздела 1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ение документа (не предоставлены сведения о качестве выполняемых работ)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 Чазова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ризнать открытый аукцион по лоту № 2 несостоявшимся в соответствии с ч. 5 ст. 36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 и рекомендовать заказчику действовать в соответствии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 Чазов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И Косолапова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сноски"/>
    <w:basedOn w:val="1"/>
    <w:qFormat/>
    <w:rPr>
      <w:vertAlign w:val="superscript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right="0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4032" w:leader="none"/>
      </w:tabs>
      <w:spacing w:before="0" w:after="60"/>
      <w:ind w:left="252" w:right="0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1:09:00Z</dcterms:created>
  <dc:creator>ump15</dc:creator>
  <dc:description/>
  <cp:keywords/>
  <dc:language>en-US</dc:language>
  <cp:lastModifiedBy>опер1</cp:lastModifiedBy>
  <cp:lastPrinted>2009-06-25T15:20:00Z</cp:lastPrinted>
  <dcterms:modified xsi:type="dcterms:W3CDTF">2009-06-25T09:42:00Z</dcterms:modified>
  <cp:revision>7</cp:revision>
  <dc:subject/>
  <dc:title>ПРОТОКОЛ № 01/03-07</dc:title>
</cp:coreProperties>
</file>