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звещение № 1 от 25.06.2009 о проведении запроса котировок цен на право заключить муниципальный контракт на оказание услуг </w:t>
      </w:r>
      <w:r>
        <w:rPr>
          <w:b/>
          <w:bCs/>
        </w:rPr>
        <w:t xml:space="preserve">по организации и проведению тренировочного процесса в летнем оздоровительном лагере для учащихся </w:t>
      </w:r>
      <w:r>
        <w:rPr>
          <w:b/>
        </w:rPr>
        <w:t>МОУДОД «Детско-юношеская  спортивная школа Олимпийского резерва № 6 по гребле на байдарках и каноэ и гребному слалому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МОУДОД «Детско-юношеская спортивная школа Олимпийского резерва № 6 по гребле на байдарках и каноэ и гребному слалому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3, г. Пермь, ул. Борцов Революции 151, лит. В, контактный телефон: 8 (342) 236-37-57, Ответственный исполнитель: Набатова Наталия Михайловна.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  282 000 (Двести восемьдесят дв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привлеченные средства - 40% 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</w:rPr>
        <w:t xml:space="preserve">по организации и проведению тренировочного процесса в летнем оздоровительном лагере для учащихся  </w:t>
      </w:r>
      <w:r>
        <w:rPr/>
        <w:t xml:space="preserve">МОУДОД «Детско-юношеская  спортивная школа Олимпийского резерва №6 по гребле на байдарках и каноэ и гребному слалому»  г. Перми </w:t>
      </w:r>
      <w:r>
        <w:rPr>
          <w:bCs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спортивно-оздоровительный лагерь, расположенный в Пермском крае не далее 10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15 июля 2009 года по 04 августа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в срок до 17 часов 00 минут 06 июля 2009 года по адресу: г. Пермь, ул. Борцов Революции, лит. В.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Евгений</cp:lastModifiedBy>
  <cp:lastPrinted>2009-06-15T18:51:00Z</cp:lastPrinted>
  <dcterms:modified xsi:type="dcterms:W3CDTF">2009-06-25T09:37:00Z</dcterms:modified>
  <cp:revision>10</cp:revision>
  <dc:subject/>
  <dc:title>Извещение № 12 от 00</dc:title>
</cp:coreProperties>
</file>