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ДОД «Детско-юношеская спортивная школа Олимпийского резерва № 6 по гребле на байдарках и каноэ и гребному слалому» г.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котировки цен, мы, нижеподписавшиеся, предлагаем оказать услуги по организации и проведению </w:t>
      </w:r>
      <w:r>
        <w:rPr>
          <w:rFonts w:cs="Times New Roman" w:ascii="Times New Roman" w:hAnsi="Times New Roman"/>
          <w:bCs/>
        </w:rPr>
        <w:t xml:space="preserve">тренировочного процесса в летнем оздоровительном лагере для учащихся </w:t>
      </w:r>
      <w:r>
        <w:rPr>
          <w:rFonts w:cs="Times New Roman" w:ascii="Times New Roman" w:hAnsi="Times New Roman"/>
          <w:sz w:val="24"/>
          <w:szCs w:val="24"/>
        </w:rPr>
        <w:t xml:space="preserve">МОУДОД «Детско-юношеская спортивная школа Олимпийского резерва № 6 по гребле на байдарках и каноэ и гребному слалому» г. Перми согласно приложенной нами спецификации оказания услуг на общую сумму __________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Евгений</cp:lastModifiedBy>
  <cp:lastPrinted>2009-06-15T18:48:00Z</cp:lastPrinted>
  <dcterms:modified xsi:type="dcterms:W3CDTF">2009-06-15T12:48:00Z</dcterms:modified>
  <cp:revision>14</cp:revision>
  <dc:subject/>
  <dc:title/>
</cp:coreProperties>
</file>