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1</w:t>
      </w:r>
      <w:r>
        <w:rPr>
          <w:b/>
          <w:sz w:val="20"/>
          <w:szCs w:val="20"/>
          <w:lang w:val="en-US"/>
        </w:rPr>
        <w:t>65</w:t>
      </w:r>
      <w:r>
        <w:rPr>
          <w:b/>
          <w:sz w:val="20"/>
          <w:szCs w:val="20"/>
        </w:rPr>
        <w:t xml:space="preserve">А/2/1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смотрения заявок на участие в открытом аукционе на право заключения муниципального контракта на выполнение капитального ремонта помещений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МУЗ «Городская клиническая больница №2 имени доктора Федора  Христофоровича Граля»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г.Пермь</w:t>
        <w:tab/>
        <w:tab/>
        <w:tab/>
        <w:tab/>
        <w:tab/>
        <w:tab/>
        <w:tab/>
        <w:tab/>
        <w:tab/>
        <w:tab/>
        <w:t>25 июня 2009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14 часов 00 минут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 услуг № 2 по рассмотрению заявок на участие в открытом аукционе на право заключения муниципального контракта на выполнение капитального ремонта помещений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ind w:firstLine="900"/>
        <w:jc w:val="both"/>
        <w:rPr>
          <w:sz w:val="20"/>
        </w:rPr>
      </w:pPr>
      <w:r>
        <w:rPr>
          <w:sz w:val="20"/>
        </w:rPr>
        <w:t>Председатель комиссии:</w:t>
        <w:tab/>
        <w:tab/>
        <w:tab/>
        <w:tab/>
        <w:t>Кириллова Ольга Ивановна</w:t>
      </w:r>
    </w:p>
    <w:p>
      <w:pPr>
        <w:pStyle w:val="Normal"/>
        <w:ind w:firstLine="900"/>
        <w:jc w:val="both"/>
        <w:rPr/>
      </w:pPr>
      <w:r>
        <w:rPr>
          <w:bCs/>
          <w:sz w:val="20"/>
          <w:szCs w:val="20"/>
        </w:rPr>
        <w:t xml:space="preserve">Заместитель председателя </w:t>
        <w:tab/>
        <w:tab/>
        <w:tab/>
        <w:t>Румянцев Павел Иванович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Члены комиссии</w:t>
        <w:tab/>
        <w:tab/>
        <w:tab/>
        <w:tab/>
      </w:r>
      <w:r>
        <w:rPr>
          <w:sz w:val="20"/>
          <w:szCs w:val="20"/>
        </w:rPr>
        <w:t>Трофимов Дмитрий Алексеевич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 заказчике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УЗ «Городская клиническая больница №2 имени доктора Федора Христофоровича Граля»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лефон (342) 236 -81-20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аукциона: </w:t>
      </w:r>
      <w:r>
        <w:rPr>
          <w:bCs/>
          <w:sz w:val="20"/>
          <w:szCs w:val="20"/>
        </w:rPr>
        <w:t>право заключения муниципального контракта на выполнение капитального ремонта помещений МУЗ «Городская клиническая больница №2 имени доктора Федора Христофоровича Граля»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 1</w:t>
      </w:r>
      <w:r>
        <w:rPr>
          <w:sz w:val="20"/>
          <w:szCs w:val="20"/>
        </w:rPr>
        <w:t xml:space="preserve"> – 2 756 982,11 (Два миллиона семьсот пятьдесят шесть тысяч девятьсот восемьдесят два рубля 11 копеек)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№ 2</w:t>
      </w:r>
      <w:r>
        <w:rPr>
          <w:sz w:val="20"/>
          <w:szCs w:val="20"/>
        </w:rPr>
        <w:t xml:space="preserve"> –3 191 781,30 (  Три миллиона сто девяносто одна тысяча семьсот восемьдесят один рубль 30 копеек)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№ 3</w:t>
      </w:r>
      <w:r>
        <w:rPr>
          <w:sz w:val="20"/>
          <w:szCs w:val="20"/>
        </w:rPr>
        <w:t xml:space="preserve"> –3 002 962,12 (  Три миллиона две тысячи девятьсот шестьдесят два рубля 12 копеек)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№ 4</w:t>
      </w:r>
      <w:r>
        <w:rPr>
          <w:sz w:val="20"/>
          <w:szCs w:val="20"/>
        </w:rPr>
        <w:t xml:space="preserve"> – 2324870,19( Два миллиона две тысячи девятьсот шестьдесят два рубля 12 копеек)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№ 5</w:t>
      </w:r>
      <w:r>
        <w:rPr>
          <w:sz w:val="20"/>
          <w:szCs w:val="20"/>
        </w:rPr>
        <w:t xml:space="preserve"> –2464060,45 (  Два миллиона четыреста шестьдесят четыре тысячи  шестьдесят  рублей 45 копеек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лот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ОАО «Спец СМУ города Перми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ительное предприятие «Вариа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ит Стро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кти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ыт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изводственно-строительная фирма «СТРО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ьная компания ДОЛ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ПТС-Бизне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м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-Плю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ьский Тере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вер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КО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 Пермь, ул. Крисанова, 1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3, г. Пермь, ул.Псковская, 4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Подгорная, 9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Луначарского, 97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470, Пермский край, г.Кунгур, ул.Ситникова, 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66 оф.31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Звонарева, 4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6, г.Пермь, ул.Мира, 69-2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ГСП, ул.Данщина, 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320, Пермский край, г.Александровск, ул.Войкова, 3 оф.30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575, Пермский край, ЗАТО п.Звездный,          ул. Ленина, 1Б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Сибирская,30 а/я 793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Революции, 3/7 оф.411,41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51, г.Пермь, ул.Юрша, 56-45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Уинская, 5-1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2, г.Пермь, ул.Фонтанная, 8а-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7, г.Пермь, Малкова, 1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07, г.Пермь, Уральская, 93-11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ОАО «Спец СМУ города Перми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Б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ительное предприятие «Вариа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кти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ыт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изводственно-строительная фирма «СТРО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консалти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экспор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тройстиль 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ьная компания ДОЛ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ПТС-Бизне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м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-Плю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ьский Терем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О «Производственно-строительная фирма «Мастер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вер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КОС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 Пермь, ул. Крисанова, 1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23, г. Пермь, ул.Псковская, 4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07, г.Пермь, Уральская, 93, оф.21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Подгорная, 9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Луначарского, 97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66 оф.31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Звонарева, 4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6, г.Пермь, ул.Мира, 69-2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ГСП, ул.Данщина, 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320, Пермский край, г.Александровск, ул.Войкова, 3 оф.30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575, Пермский край, ЗАТО п.Звездный,          ул. Ленина, 1Б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, г.Пермь, а/я 762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Букирева, 1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Революции, 1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Сибирская,30 а/я 793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Революции, 3/7 оф.411,41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51, г.Пермь, ул.Юрша, 56-45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Уинская, 5-1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2, г.Пермь, ул.Фонтанная, 8а-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7, г.Пермь, Малкова, 1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07, г.Пермь, Уральская, 93-11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ОАО «Спец СМУ города Перми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ит Стро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кти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ыт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изводственно-строительная фирма «СТРО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экспор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тройстиль 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ПТС-Бизне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м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-Плю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ьная компания ДОЛ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ьский Тере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верс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 Пермь, ул. Крисанова, 1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23, г. Пермь, ул.Псковская, 4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Луначарского, 97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7470, Пермский край, г.Кунгур, ул.Ситникова, 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600, г.Прмь, ул.Окулова, 8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66 оф.31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Звонарева, 4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6, г.Пермь, ул.Мира, 69-2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ГСП, ул.Данщина, 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320, Пермский край, г.Александровск, ул.Войкова, 3 оф.30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575, Пермский край, ЗАТО п.Звездный,          ул. Ленина, 1Б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Букирева, 1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Революции, 1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Революции, 3/7 оф.411,41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51, г.Пермь, ул.Юрша, 56-45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Уинская, 5-1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Сибирская,30 а/я 793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2, г.Пермь, ул.Фонтанная, 8а-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7, г.Пермь, Малкова, 1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спектсрой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ОАО «Спец СМУ города Перми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ительное предприятие «Вариа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ит Стро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кти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ыт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изводственно-строительная фирма «СТРО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экспор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тройстиль 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-Плю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ьский Тере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верс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, г.Пермь, ул.Строителей, 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 Пермь, ул. Крисанова, 1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3, г. Пермь, ул.Псковская, 4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Подгорная, 9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Луначарского, 97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470, Пермский край, г.Кунгур, ул.Ситникова, 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600, г.Прмь, ул.Окулова, 8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66 оф.31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Звонарева, 4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6, г.Пермь, ул.Мира, 69-2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ГСП, ул.Данщина, 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320, Пермский край, г.Александровск, ул.Войкова, 3 оф.30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575, Пермский край, ЗАТО п.Звездный,          ул. Ленина, 1Б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Букирева, 1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Революции, 1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Уинская, 5-1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2, г.Пермь, ул.Фонтанная, 8а-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7, г.Пермь, Малкова, 1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спектсрой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ОАО «Спец СМУ города Перми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ит Стро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кти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ыт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изводственно-строительная фирма «СТРО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консалтинг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Евростройстиль 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ТС-Бизне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-Плю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О «Производственно-строительная фирма «Мастер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ьский Тере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верс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, г.Пермь, ул.Строителей, 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 Пермь, ул. Крисанова, 1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3, г. Пермь, ул.Псковская, 4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Луначарского, 97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470, Пермский край, г.Кунгур, ул.Ситникова, 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600, г.Прмь, ул.Окулова, 8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66 оф.31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Звонарева, 4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6, г.Пермь, ул.Мира, 69-2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ГСП, ул.Данщина, 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320, Пермский край, г.Александровск, ул.Войкова, 3 оф.30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575, Пермский край, ЗАТО п.Звездный,          ул. Ленина, 1Б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, г.Пермь, а/я 762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Революции, 1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Революции, 3/7 оф.411,41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Уинская, 5-1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2, г.Пермь, ул.Фонтанная, 8а-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7, г.Пермь, Малкова, 17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иссия приняла следующее решение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. </w:t>
      </w:r>
      <w:r>
        <w:rPr>
          <w:sz w:val="20"/>
          <w:szCs w:val="20"/>
        </w:rPr>
        <w:t>Допустить к участию в открытом аукционе по лоту № 1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АО «Спец СМУ города Пер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Акти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Промышленная Торговая Комп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УралПромЭнер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ы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изводственно-строительная фир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Н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ьная компания ДО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Рем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Стройтехмонтаж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евер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Отказать в допуске к участию в открытом аукционе по лоту № 1 следующему участнику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ительное предприятие «Вариа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 ч. 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Графике производства работ» представлены недостоверные сведения в отношении срока производства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ООО «Гранит-Строй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 ч. 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«График производства работ» представлен не по форме (отсутствует строка «Итого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на участие в аукционе (в п/п отсутствует отметка банка о списании денежных средст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ПТС-Бизн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 ч. 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«График производства работ» представлен не по форме (отсутствует сдача-приемка этапов выполненных 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 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на участие в аукционе (в п/п отсутствует отметка банка о списании денежных средст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ООО «Уральский Тер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НИКО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срок выполнения работ составляет 52 календарных дня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 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на участие в аукционе (в п/п отсутствует отметка банка о списании денежных средств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 Допустить к участию в открытом аукционе по лоту № 2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АО «Спец СМУ города Пер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ОРБ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Акти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Промышленная Торговая Комп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УралПромЭнер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ы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изводственно-строительная фир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Н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Техноэкспо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Евростройстиль 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ьная компания ДО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Рем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техмонтаж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Ревер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Отказать в допуске к участию в открытом аукционе по лоту № 2 следующему участнику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ительное предприятие «Вариа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 ч. 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Графике производства работ» представлены недостоверные сведения в отношении срока производства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-консалти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на участие в аукционе (в п/п неправильно указано назначение платежа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ПТС-Бизн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 ч. 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«График производства работ» представлен не по форме (отсутствует сдача-приемка этапов выполненных 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 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на участие в аукционе (в п/п отсутствует отметка банка о списании денежных средст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ООО «Уральский Тер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1    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ЗАО «Производственно-строительная фирма «Маст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6 ч.1    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94-ФЗ (Непредставление копии учредительных докумен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НИКО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 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срок выполнения работ составляет 52 календарных дня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 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на участие в аукционе (в п/п отсутствует отметка банка о списании денежныхсредств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. Допустить к участию в открытом аукционе по лоту № 3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АО «Спец СМУ города Пер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кти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Промышленная Торговая Комп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УралПромЭнер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ы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изводственно-строительная фир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Н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Техноэкспо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тройстиль 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ьная компания ДО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Стройтехмонтаж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Ревер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6.Отказать в допуске к участию в открытом аукционе по лоту № 3 следующему участнику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1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ООО «Гранит-Строй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 ч. 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«График производства работ» представлен не по форме (отсутствует строка «Итого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на участие в аукционе (в п/п отсутствует отметка банка о списании денежных средст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ПТС-Бизн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 ч. 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«График производства работ» представлен не по форме (отсутствует сдача-приемка этапов выполненных 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на участие в аукционе (в п/п отсутствует отметка банка о списании денежных средст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ООО «Уральский Тер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1    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. Допустить к участию в открытом аукционе по лоту № 4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Респект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АО «Спец СМУ города Пер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Акти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Промышленная Торговая Комп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УралПромЭнер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Лы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изводственно-строительная фир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Н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Техноэкспо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Евростройстиль 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техмонтаж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Ревер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8.Отказать в допуске к участию в открытом аукционе по лоту № 4 следующему участнику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ительное предприятие «Вариа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 ч. 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Графике производства работ» представлены недостоверные сведения в отношении срока производства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ООО «Гранит-Строй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 ч. 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«График производства работ» представлен не по форме (отсутствует строка «Итого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на участие в аукционе (в п/п отсутствует отметка банка о списании денежных средст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 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на участие в аукционе (в п/п отсутствует отметка банка о списании денеж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ООО «Уральский Тер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1    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9. Допустить к участию в открытом аукционе по лоту № 5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АО «Спец СМУ города Пер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кти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Промышленная Торговая Комп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УралПромЭнер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ы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изводственно-строительная фир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Н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Евростройстиль С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Ревер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10.Отказать в допуске к участию в открытом аукционе по лоту № 5</w:t>
      </w:r>
      <w:r>
        <w:rPr/>
        <w:t xml:space="preserve"> следующему участнику размещения заказа, подавшего заявку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6"/>
        <w:gridCol w:w="354"/>
        <w:gridCol w:w="2530"/>
        <w:gridCol w:w="170"/>
        <w:gridCol w:w="1800"/>
        <w:gridCol w:w="734"/>
        <w:gridCol w:w="166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ООО «Респектстрой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ч. 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«Сведения о качестве предлагаемых работ» не соответствуют техническому зад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ООО «Гранит-Строй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 ч. 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«График производства работ» представлен не по форме (отсутствует строка «Итого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 Раздел 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на участие в аукционе (в п/п отсутствует отметка банка о списании денежныхсредст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-консалти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 Раздел 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на участие в аукционе (в п/п неправильно указано назначение платежа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ПТС-Бизн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 ч. 1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«График производства работ» представлен не по форме (отсутствует сдача-приемка этапов выполненных 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ч.1 Раздел 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на участие в аукционе (в п/п отсутствует отметка банка о списании денежных средст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ООО «Уральский Тер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1    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ЗАО «Производственно-строительная фирма «Маст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6 ч.1     Раздел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(Непредставление  учредительных докумен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6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ы комиссии: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</w:p>
        </w:tc>
        <w:tc>
          <w:tcPr>
            <w:tcW w:w="28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6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</w:t>
            </w:r>
          </w:p>
        </w:tc>
        <w:tc>
          <w:tcPr>
            <w:tcW w:w="28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42:00Z</dcterms:created>
  <dc:creator>USER</dc:creator>
  <dc:description/>
  <cp:keywords/>
  <dc:language>en-US</dc:language>
  <cp:lastModifiedBy>СОК</cp:lastModifiedBy>
  <cp:lastPrinted>2009-06-17T10:11:00Z</cp:lastPrinted>
  <dcterms:modified xsi:type="dcterms:W3CDTF">2009-06-25T11:56:00Z</dcterms:modified>
  <cp:revision>25</cp:revision>
  <dc:subject/>
  <dc:title>ПРОТОКОЛ АУКЦИОНА № _______________</dc:title>
</cp:coreProperties>
</file>