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И.о. начальника </w:t>
      </w:r>
    </w:p>
    <w:p>
      <w:pPr>
        <w:pStyle w:val="Normal"/>
        <w:jc w:val="right"/>
        <w:rPr/>
      </w:pPr>
      <w:r>
        <w:rPr>
          <w:sz w:val="24"/>
        </w:rPr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>
          <w:sz w:val="24"/>
        </w:rPr>
        <w:t xml:space="preserve">администрац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______________________Н.К.Задорнова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     »                2009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144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59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150А от 2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000000"/>
                <w:sz w:val="24"/>
                <w:szCs w:val="24"/>
              </w:rPr>
              <w:t>.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000000"/>
                <w:sz w:val="24"/>
                <w:szCs w:val="24"/>
              </w:rPr>
              <w:t>.2009 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АУКЦИ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хитектурно-планировочное управление администрации города Перми объявляет о проведении открытого аукциона на право заключить муниципальный контракт на поставку лицензионного программного обеспечения в рамках мероприятий «Сопровождение  информационной системы  обеспечения градостроительной деятельности</w:t>
            </w:r>
            <w:r>
              <w:rPr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Наименование заказчика  аукциона      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о-планировочное управление администрации города Перми, г.Пермь, ул.Ленина, 23, каб. 4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eksandra</w:t>
            </w:r>
            <w:r>
              <w:rPr>
                <w:sz w:val="24"/>
                <w:szCs w:val="24"/>
              </w:rPr>
              <w:t>2000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риобретение лицензионного программного обеспечения </w:t>
            </w:r>
            <w:r>
              <w:rPr>
                <w:sz w:val="22"/>
                <w:szCs w:val="22"/>
              </w:rPr>
              <w:t xml:space="preserve">в рамках </w:t>
            </w:r>
            <w:r>
              <w:rPr>
                <w:sz w:val="24"/>
                <w:szCs w:val="24"/>
              </w:rPr>
              <w:t>мероприятий «Сопровождение  информационной системы  обеспечения градостроительной деятельности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TextBody"/>
              <w:widowControl w:val="false"/>
              <w:rPr/>
            </w:pPr>
            <w:r>
              <w:rPr>
                <w:b/>
              </w:rPr>
              <w:t xml:space="preserve">СПЕЦИФИКАЦИЯ:  </w:t>
            </w:r>
            <w:r>
              <w:rPr/>
              <w:t>Программное обеспечение</w:t>
            </w:r>
          </w:p>
          <w:tbl>
            <w:tblPr>
              <w:tblW w:w="7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953"/>
              <w:gridCol w:w="993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ол-во (в штуках) </w:t>
                  </w:r>
                </w:p>
              </w:tc>
            </w:tr>
            <w:tr>
              <w:trPr/>
              <w:tc>
                <w:tcPr>
                  <w:tcW w:w="65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Лот №1: Программное обеспечение для проектирования и трехмерного моделировани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AutoCAD Architecture 2009 185A1-20A111-1002 Commercial New SLM RU или эквивалент - специализированное программное обеспечение, предназначенное для: архитектурно-строительного проектирования, повышения эффективности создания строительной документации и обмена ей, визуализации архитектурных проектов и чертежей, улучшения взаимодействия с заказчиками путем использованию единого формата файлов DWG , создания строительных и градостроительных чертежей, спецификаций и другой документации, сравнения чертежей путем отслеживания изменений неграфических объектов, таких как стили, степень пожарной опасности и т.п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AutoCAD Architecture 18500-000000-9860 Commercial Subscription  (1 Year) GEN  или эквивалент - программа подписки для сопровождения ПО AutoCAD сроком на 1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utodesk 3ds Max 2009 128A1-09A111-1001 Commercial New SLM EN или эквивалент - программа трехмерного моделирования и анимации для создания визуальных эффектов, а также имитации архитектурных объектов и городской среды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utodesk 3ds Max 12800-000000-9860 Commercial Subscription (1 year) GEN или эквивалент - программа подписки для сопровождения ПО 3ds max сроком на 1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75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Лот №2: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>Программное обеспечение для создания шаблонов документов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crobat Professional Russian Full Band T 15,000+ Windows или эквивалент - программное обеспечение, средство создания и распространения документов. Быстрый обмен информацией, сбор и сравнение комментариев, защита файлов от несанкционированного доступа  документов в формате PDF. Содержит инструменты рецензирования и комментирования, систему защиты документов, с возможностью объединения такой информации, как предложения, спецификации к продукции, чертежи в один документ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7</w:t>
                  </w:r>
                </w:p>
              </w:tc>
            </w:tr>
            <w:tr>
              <w:trPr/>
              <w:tc>
                <w:tcPr>
                  <w:tcW w:w="75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Лот №3 Программное обеспечение для рабочего места архитектора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rchiCAD 12 RUS, сетевая на 5 лицензий или эквивалент - программное обеспечение трехмерного проектирования, в основе которой заложена идея Информационного моделирования здания (Building Information Model - BIM), позволяющая работать с единой моделью проекта и централизовано вносить в нее любые изменения. Технология Виртуальной Трассировки (Virtual Trace) позволяет динамично и интерактивно сравнивать любые виды проекта между собой (поэтажные планы, разрезы и фасады, чертежи, листы макетов и т.п.) Технология Виртуального Здания (Virtual Building) для свободного погружения в виртуальный мир здания и городской среды. Открытой архитектура, поддержка стандарта IFC Виртуальное Здание (Virtual Building) для взаимодействия с решениями от других разработчиков, с системами инженерного, прочностного или энергетического анализа, моделирования свободных форм либо системами фотореалистичной визуализации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5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Лот №4 Программное обеспечение для создания и редактирования геопространственной информации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ArcEditor 9.3 плавающая лицензия или эквивалент - настольный программный продукт с возможностями построения любых баз геоданных (персональных и многопользовательских) и расширенные возможности редактирования баз геоданных, как то: Редактирование баз геоданных, хранящихся в многопользовательских СУБД, Редактирование баз геоданных, участвующих в сетях и отношениях, Установка отношений между классами пространственных объектов и атрибутами, Создание и редактирование нескольких версий в многопользовательских базах геоданных,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Разрешение конфликтов между версиями, Создание и редактирование объектов размеров, Определение атрибутов объектов размеров,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здание аннотаций, связанных с объектами в базе геоданных, Создание и редактирование геометрических сетей, Редактирование покрытий. Наличие доступа к СУБД через ArcSDE позволяет осуществлять редактирование и поддержку многопользовательских баз геоданных с использованием версий. Наличие специальных инструментов управления версиями, например, инструментов слияния версий и разрешения конфликтов. Инструменты управления данными: Загрузка данных (включая растры) в многопользовательскую базу геоданных, Создание подтипов в базах геоданных, Создание логических сетей в базах геоданных. Обучение пользователя работой с ArcEditor/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поставки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архитектурно-планировочное управление администрации города Перми, кабинет  № 4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 контракта в соответствии с номерами ЛОТов:</w:t>
            </w:r>
          </w:p>
          <w:p>
            <w:pPr>
              <w:pStyle w:val="Normal"/>
              <w:spacing w:lineRule="exact" w:line="280"/>
              <w:ind w:firstLine="720"/>
              <w:jc w:val="both"/>
              <w:rPr/>
            </w:pPr>
            <w:r>
              <w:rPr>
                <w:sz w:val="24"/>
              </w:rPr>
              <w:t xml:space="preserve">ЛОТ № 1 –  2 215 180 руб. 00 коп.  </w:t>
              <w:tab/>
            </w:r>
          </w:p>
          <w:p>
            <w:pPr>
              <w:pStyle w:val="Normal"/>
              <w:spacing w:lineRule="exact" w:line="280"/>
              <w:ind w:firstLine="720"/>
              <w:jc w:val="both"/>
              <w:rPr/>
            </w:pPr>
            <w:r>
              <w:rPr>
                <w:sz w:val="24"/>
              </w:rPr>
              <w:t xml:space="preserve">ЛОТ № 2 –     328 355 руб. 00 коп. </w:t>
              <w:tab/>
            </w:r>
          </w:p>
          <w:p>
            <w:pPr>
              <w:pStyle w:val="Normal"/>
              <w:spacing w:lineRule="exact" w:line="280"/>
              <w:ind w:firstLine="720"/>
              <w:jc w:val="both"/>
              <w:rPr/>
            </w:pPr>
            <w:r>
              <w:rPr>
                <w:sz w:val="24"/>
              </w:rPr>
              <w:t>ЛОТ № 3 –     589 600 руб. 00 коп.</w:t>
            </w:r>
          </w:p>
          <w:p>
            <w:pPr>
              <w:pStyle w:val="Normal"/>
              <w:spacing w:lineRule="exact" w:line="280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ЛОТ № 4 –  1 512 000 руб. 00 коп.</w:t>
            </w:r>
          </w:p>
        </w:tc>
      </w:tr>
      <w:tr>
        <w:trPr>
          <w:trHeight w:val="9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аукционной  документации, официальный сай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я об  аукционе предоставляется после письменного запроса по адресу: г.Пермь, ул.Ленина, 23, каб.423,  телефон 212-51-24,   официальный сайт: </w:t>
            </w: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/>
                <w:sz w:val="24"/>
                <w:szCs w:val="24"/>
              </w:rPr>
              <w:t xml:space="preserve">.  </w:t>
            </w:r>
            <w:r>
              <w:rPr>
                <w:sz w:val="24"/>
                <w:szCs w:val="24"/>
              </w:rPr>
              <w:t>в течение двух дней со дня получения соответствующего заявления с 09:00 час. по 17:00 час. (время местно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документацию не взимается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Место, дата и время проведения  аукциона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укцион состоится в 10:45ч. (время местное) 29.07.2009г. по адресу: 614000, г. Пермь, ул. Сибирская, 15, 1 этаж, зал заседаний планово-экономического департамен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Преимущества, предоставляемые участникам размещения муниципального заказа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.</w:t>
            </w:r>
          </w:p>
        </w:tc>
      </w:tr>
    </w:tbl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48:00Z</dcterms:created>
  <dc:creator>USER</dc:creator>
  <dc:description/>
  <cp:keywords/>
  <dc:language>en-US</dc:language>
  <cp:lastModifiedBy>опер1</cp:lastModifiedBy>
  <cp:lastPrinted>2009-05-08T10:12:00Z</cp:lastPrinted>
  <dcterms:modified xsi:type="dcterms:W3CDTF">2009-06-23T07:45:00Z</dcterms:modified>
  <cp:revision>6</cp:revision>
  <dc:subject/>
  <dc:title>УТВЕРЖДАЮ</dc:title>
</cp:coreProperties>
</file>