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 xml:space="preserve">156 </w:t>
      </w:r>
      <w:r>
        <w:rPr>
          <w:b/>
        </w:rPr>
        <w:t>А/3/2</w:t>
      </w:r>
    </w:p>
    <w:p>
      <w:pPr>
        <w:pStyle w:val="Normal"/>
        <w:rPr>
          <w:sz w:val="16"/>
          <w:szCs w:val="16"/>
        </w:rPr>
      </w:pPr>
      <w:r>
        <w:rPr/>
        <w:t>На право заключения муниципального контракта  на поставку молока питьевого  для МУЗ «Городская  детская поликлиника № 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июня 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</w:t>
      </w:r>
      <w:r>
        <w:rPr/>
        <w:t>а право заключения муниципального контракта  на поставку молока питьевого  для МУЗ «Городская детская поликлиника № 3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        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Cs/>
        </w:rPr>
      </w:pPr>
      <w:r>
        <w:rPr/>
        <w:t>Наименование – МУЗ «Городская детская поликлиника № 3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уководитель – Наговицын Сергей Семенович</w:t>
      </w:r>
    </w:p>
    <w:p>
      <w:pPr>
        <w:pStyle w:val="Normal"/>
        <w:rPr/>
      </w:pPr>
      <w:r>
        <w:rPr/>
        <w:t>Адрес – 614047, г. Пермь, ул. Бушмакина,19</w:t>
      </w:r>
    </w:p>
    <w:p>
      <w:pPr>
        <w:pStyle w:val="Normal"/>
        <w:rPr/>
      </w:pPr>
      <w:r>
        <w:rPr/>
        <w:t>Телефон – (342) 272-20-12, 272-27-22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июня 2009 года (Протокол рассмотрения заявок на участие в открытом аукционе № 156А/3/1 от «17» июня   2009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286157 рублей 60 копеек.(Один миллион двести восемьдесят шесть тысяч сто пятьдесят семь рублей 6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4308,88 руб.(Шестьдесят четыре тысячи триста восемь рублей 88 копеек)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224"/>
        <w:gridCol w:w="3224"/>
        <w:gridCol w:w="1576"/>
      </w:tblGrid>
      <w:tr>
        <w:trPr>
          <w:tblHeader w:val="true"/>
          <w:trHeight w:val="433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берт Максумович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 Звонарева,3-53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 Звонарева,3-5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Маслозавод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Пермский край,г.Нытва,ул.Комарова,37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Пермский край,г.Нытва,ул.Комарова,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ндрей Юрьевич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ул. Елькина,49-172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ул. Елькина,49-1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1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>
          <w:b/>
        </w:rPr>
        <w:t>ЛОТ № 2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551208,00(Пятьсот пятьдесят одна тысяча двести восемь рублей 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560,40 руб.(Двадцать семь тысяч пятьсот шестьдесят рублей 40 копеек)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224"/>
        <w:gridCol w:w="3224"/>
        <w:gridCol w:w="1576"/>
      </w:tblGrid>
      <w:tr>
        <w:trPr>
          <w:tblHeader w:val="true"/>
          <w:trHeight w:val="433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берт Максумович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 Звонарева,3-53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 Звонарева,3-5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Маслозавод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Пермский край,г.Нытва,ул.Комарова,37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Пермский край,г.Нытва,ул.Комарова,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ндрей Юрьевич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ул. Елькина,49-172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ул. Елькина,49-1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укриев Иван Петрович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384, Пермский край, г.Кизел, ул. Таежная,17-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384, Пермский край, г.Кизел, ул. Таежная,17-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2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 Ольг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нецов Александр Александр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говицын Сергей Семен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6-25T10:43:00Z</dcterms:modified>
  <cp:revision>6</cp:revision>
  <dc:subject/>
  <dc:title>ПРОТОКОЛ № 01/03-07</dc:title>
</cp:coreProperties>
</file>