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49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благоустройству территории МОУ «Школа-интернат № 85» г. Перми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МОУ «Школа-интернат № 85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5» июня  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 20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 право заключения муниципального контракта на выполнение работ по благоустройству территории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Ю. Чепкас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К. Чазов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№ 1 единогласно выбран аукционист: Чепкасов Р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Школа-интернат № 85» г. Перми.</w:t>
      </w:r>
    </w:p>
    <w:p>
      <w:pPr>
        <w:pStyle w:val="Normal"/>
        <w:rPr/>
      </w:pPr>
      <w:r>
        <w:rPr/>
        <w:t>Руководитель  - Мазгарова Нафиса Хайбрахмановна</w:t>
      </w:r>
    </w:p>
    <w:p>
      <w:pPr>
        <w:pStyle w:val="Normal"/>
        <w:rPr/>
      </w:pPr>
      <w:r>
        <w:rPr/>
        <w:t>Адрес – 614111, г. Пермь, ул. Муромская, 32</w:t>
      </w:r>
    </w:p>
    <w:p>
      <w:pPr>
        <w:pStyle w:val="Normal"/>
        <w:rPr/>
      </w:pPr>
      <w:r>
        <w:rPr/>
        <w:t>Телефон – (342) 294-55-6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0.20 часов «18»  июня 2009 года (Протокол рассмотрения заявок на участие в открытом аукционе №  149/1/1  от «18 » июня 2009 г.)</w:t>
      </w:r>
    </w:p>
    <w:p>
      <w:pPr>
        <w:pStyle w:val="Normal"/>
        <w:rPr/>
      </w:pPr>
      <w:r>
        <w:rPr>
          <w:b/>
        </w:rPr>
        <w:t>Начальная (максимальная) цена контракта: 980 456, 69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9 022,83 рубля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(для юридических лиц), </w:t>
            </w:r>
            <w:r>
              <w:rPr>
                <w:b/>
              </w:rPr>
              <w:t>адрес места жительства</w:t>
            </w:r>
            <w:r>
              <w:rPr/>
              <w:t xml:space="preserve">  (для физических лиц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/>
              <w:t xml:space="preserve"> (для юридического лиц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карточки</w:t>
            </w:r>
            <w:r>
              <w:rPr/>
              <w:t xml:space="preserve"> ( в случае неявки участника  аукциона  указывается 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ецстрой-Ба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. Космонавтов, д. 4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. Космонавтов, д. 4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 Инвест Проек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нсалтинг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7, г. Пермь, а/я 76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К. 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Г.Яки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2</cp:lastModifiedBy>
  <cp:lastPrinted>2009-06-25T10:20:00Z</cp:lastPrinted>
  <dcterms:modified xsi:type="dcterms:W3CDTF">2009-06-25T06:56:00Z</dcterms:modified>
  <cp:revision>7</cp:revision>
  <dc:subject/>
  <dc:title>ПРОТОКОЛ № 01/03-07</dc:title>
</cp:coreProperties>
</file>