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6К/1/4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mallCaps/>
        </w:rPr>
        <w:t xml:space="preserve">на  выполнение работ </w:t>
      </w:r>
      <w:r>
        <w:rPr/>
        <w:t xml:space="preserve">«Корректировка раздела </w:t>
      </w:r>
      <w:r>
        <w:rPr>
          <w:color w:val="000000"/>
        </w:rPr>
        <w:t>информационной системы обеспечения градостроительной деятельности</w:t>
      </w:r>
      <w:r>
        <w:rPr/>
        <w:t xml:space="preserve"> «Адресный реестр»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5»  июн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1 час. 35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/>
        <w:t>Повестка дня: заседание конкурсной (аукционной) комиссии по видам товаров, работ, слуг №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</w:t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83" w:hRule="atLeast"/>
        </w:trPr>
        <w:tc>
          <w:tcPr>
            <w:tcW w:w="96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азова Е.К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допущенной технической ошибкой изменить дату протокола рассмотрения конкурсных заявок № 36К/1/3  и читать  ее в следующей редакции: «19» июня 2009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9» июня 2009 года (Протокол рассмотрения заявок на участие в открытом конкурсе № 36К/1/3 от «19» июн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ист Груп»           </w:t>
            </w:r>
            <w:r>
              <w:rPr>
                <w:sz w:val="24"/>
                <w:szCs w:val="24"/>
              </w:rPr>
              <w:t>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    </w:t>
            </w: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 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9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6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  <w:sz w:val="22"/>
                <w:szCs w:val="22"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онтрактов/договоров , 0 специалис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/договоров, 2 специалиста (без представления сертифика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rFonts w:cs="Times New Roman" w:ascii="Times New Roman" w:hAnsi="Times New Roman"/>
          <w:b w:val="false"/>
          <w:sz w:val="22"/>
          <w:szCs w:val="22"/>
        </w:rPr>
        <w:t>ООО «Аист Груп»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ул.Революции,8, г.Пермь, 614007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contextualSpacing/>
        <w:rPr>
          <w:sz w:val="16"/>
          <w:szCs w:val="16"/>
        </w:rPr>
      </w:pPr>
      <w:r>
        <w:rPr>
          <w:bCs/>
          <w:sz w:val="22"/>
          <w:szCs w:val="22"/>
        </w:rPr>
        <w:t>Присвоить второй номер ФГУП "Ростехинвентаризация - Федеральное БТИ" (</w:t>
      </w:r>
      <w:r>
        <w:rPr>
          <w:sz w:val="22"/>
          <w:szCs w:val="22"/>
        </w:rPr>
        <w:t>107113, г.Москва, ул.Шумкина. Д.20, стр.1 )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азова Е.К.  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      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      ___________   Е.К.Чазова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                         ____________   О.А.Козло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4:00Z</dcterms:created>
  <dc:creator>USER</dc:creator>
  <dc:description/>
  <cp:keywords/>
  <dc:language>en-US</dc:language>
  <cp:lastModifiedBy>ОВМСК</cp:lastModifiedBy>
  <dcterms:modified xsi:type="dcterms:W3CDTF">2009-06-25T09:16:00Z</dcterms:modified>
  <cp:revision>4</cp:revision>
  <dc:subject/>
  <dc:title/>
</cp:coreProperties>
</file>