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У «Лицей № 10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г. Пермь, ул. Техническая, 22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  8 (342) 248 – 36 - 9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Ивенских Андрей Викторови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yceum</w:t>
        </w:r>
        <w:r>
          <w:rPr>
            <w:rStyle w:val="InternetLink"/>
            <w:sz w:val="24"/>
            <w:szCs w:val="24"/>
          </w:rPr>
          <w:t>10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ъяснение к документации об аукционе «На поставку компьютерной техники для МОУ «Лицей № 10» в 2009 году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ВЕЩЕНИЕ № 196А от «19» июня 2009 г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Что подразумевается под защитой экрана, предотвращающей дисплей от мелких царапин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Экран ноутбука должен быть защищен от повреждения предметами школьного инвентаря, такими как ручка, карандаш, линейка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акие требования предоставляется к предустановленному в ноутбуках программному обеспечению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В комплекте с ноутбуком должно быть поставлено (предустановленно и настроено) ПО резервного копирования и восстановления ОС, реализующее следующие функции:</w:t>
      </w:r>
    </w:p>
    <w:p>
      <w:pPr>
        <w:pStyle w:val="Normal"/>
        <w:numPr>
          <w:ilvl w:val="0"/>
          <w:numId w:val="1"/>
        </w:numPr>
        <w:ind w:left="7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грузки ПО восстановления с жесткого диска при потере работоспособности (невозможности загрузки) ОС.</w:t>
      </w:r>
    </w:p>
    <w:p>
      <w:pPr>
        <w:pStyle w:val="Normal"/>
        <w:numPr>
          <w:ilvl w:val="0"/>
          <w:numId w:val="1"/>
        </w:numPr>
        <w:ind w:left="780" w:firstLine="709"/>
        <w:jc w:val="both"/>
        <w:rPr/>
      </w:pPr>
      <w:r>
        <w:rPr>
          <w:sz w:val="24"/>
          <w:szCs w:val="24"/>
        </w:rPr>
        <w:t>Размещение резервных копий на скрытом разделе жесткого диска, не доступном для установленной ОС.</w:t>
      </w:r>
    </w:p>
    <w:p>
      <w:pPr>
        <w:pStyle w:val="Normal"/>
        <w:numPr>
          <w:ilvl w:val="0"/>
          <w:numId w:val="1"/>
        </w:numPr>
        <w:ind w:left="7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кратное создание базового образа системного раздела, включая все предустановленные специализированные ПО.</w:t>
      </w:r>
    </w:p>
    <w:p>
      <w:pPr>
        <w:pStyle w:val="Normal"/>
        <w:numPr>
          <w:ilvl w:val="0"/>
          <w:numId w:val="1"/>
        </w:numPr>
        <w:ind w:left="7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.</w:t>
      </w:r>
    </w:p>
    <w:p>
      <w:pPr>
        <w:pStyle w:val="Normal"/>
        <w:numPr>
          <w:ilvl w:val="0"/>
          <w:numId w:val="1"/>
        </w:numPr>
        <w:ind w:left="7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осстановления системного раздела по выбору пользователя как из базового архива, так и из дифференциальной ко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директора                                                       А.В. Ивенских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2:00Z</dcterms:created>
  <dc:creator>Ивенских  Андрей Викторович</dc:creator>
  <dc:description/>
  <cp:keywords/>
  <dc:language>en-US</dc:language>
  <cp:lastModifiedBy>IvenskihAV</cp:lastModifiedBy>
  <dcterms:modified xsi:type="dcterms:W3CDTF">2009-06-25T12:33:00Z</dcterms:modified>
  <cp:revision>3</cp:revision>
  <dc:subject/>
  <dc:title>Муниципальный Заказчик</dc:title>
</cp:coreProperties>
</file>