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mallCaps/>
          <w:sz w:val="26"/>
        </w:rPr>
        <w:t xml:space="preserve">                 </w:t>
      </w:r>
      <w:r>
        <w:rPr>
          <w:b/>
          <w:smallCaps/>
          <w:sz w:val="26"/>
        </w:rPr>
        <w:t xml:space="preserve">Протокол аукциона № </w:t>
      </w:r>
      <w:r>
        <w:rPr>
          <w:b/>
        </w:rPr>
        <w:t>A_6231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sz w:val="26"/>
        </w:rPr>
        <w:t xml:space="preserve">               </w:t>
      </w:r>
      <w:r>
        <w:rPr>
          <w:sz w:val="26"/>
        </w:rPr>
        <w:t>от  «18» мая  2009 года</w:t>
        <w:br/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Время начала аукциона: 18/05/2009 10:00</w:t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Время окончания аукциона: 18/05/2009 14:37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1.</w:t>
        <w:tab/>
        <w:t>Наименование аукциона “Право заключения муниципального контракта на поставку лекарственных средств и изделий медицинского назначения для нужд Муниципального учреждения здравоохранения «Городская детская клиническая больница № 18» г. Пермь.”, извещение №A_6231  о проведении настоящего аукциона размещено на сайте http://setonline.ru/  05/05/2009 15:00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left"/>
        <w:rPr/>
      </w:pPr>
      <w:r>
        <w:rPr/>
        <w:t>2.</w:t>
        <w:tab/>
        <w:t xml:space="preserve">Наименование лота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Лот № 1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4 96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3119"/>
        <w:gridCol w:w="2976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4 964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ООО "Медиас", 614000, Пермь, Ул.Большевистская,85 офис 507 и составило  21 400 Российский рубль (RUR).</w:t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21 50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Победителем аукциона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2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2 4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3"/>
        <w:gridCol w:w="3402"/>
        <w:gridCol w:w="2977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2 42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ООО "Медиас", 614000, Пермь, Ул.Большевистская,85 офис 507 и составило  12 20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12 30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Победителем аукциона по Лоту №2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3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3 99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3"/>
        <w:gridCol w:w="4111"/>
        <w:gridCol w:w="2552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3 99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ООО "Медиас", 614000, Пермь, Ул.Большевистская,85 офис 507 и составило  23 500 Российский рубль (RUR).</w:t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23 90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Победителем аукциона по Лоту №3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4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7 1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3"/>
        <w:gridCol w:w="3969"/>
        <w:gridCol w:w="2410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57 13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ООО "Медиас", 614000, Пермь, Ул. Большевистская,85 офис 507 и составило  56 500 Российский рубль (RUR).</w:t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ООО "Рифарм Пермь", 614090, Пермь, Ул.Лодыгина,55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57 00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Победителем аукциона по Лоту №4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5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 05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3"/>
        <w:gridCol w:w="3829"/>
        <w:gridCol w:w="2550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 058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ООО "Годовалов", 614102, г. Пермь, ул.Богдана Хмельницкого, д.39 и составило  7 810 Российский рубль (RUR).</w:t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ООО "Рифарм Пермь", 614090, Пермь, Ул.Лодыгина,55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7 82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Победителем аукциона по Лоту №5 признан:</w:t>
      </w:r>
      <w:r>
        <w:rPr/>
        <w:t xml:space="preserve"> ООО "Годовалов",     614102, г. Пермь, ул.Богдана Хмельницкого, д.39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6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15 4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3"/>
        <w:gridCol w:w="3686"/>
        <w:gridCol w:w="2977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15 4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ООО "Медиас", 614000, Пермь, Ул.Большевистская,85 офис 507 и составило  13 000 Российский рубль (RUR).</w:t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ООО "Годовалов", 614102, г. Пермь, ул.Богдана Хмельницкого, д.39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13 20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Победителем аукциона по Лоту №6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7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9 07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3"/>
        <w:gridCol w:w="3119"/>
        <w:gridCol w:w="3260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 07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,  и составило  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, 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>
          <w:b/>
        </w:rPr>
        <w:t>Лот №7</w:t>
      </w:r>
      <w:r>
        <w:rPr/>
        <w:t xml:space="preserve"> признан несостоявшимся</w:t>
      </w:r>
      <w:bookmarkStart w:id="0" w:name="_Ref119596126"/>
      <w:r>
        <w:rPr/>
        <w:t xml:space="preserve">, так как в </w:t>
      </w:r>
      <w:bookmarkEnd w:id="0"/>
      <w:r>
        <w:rPr/>
        <w:t>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8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8 96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84"/>
        <w:gridCol w:w="3829"/>
        <w:gridCol w:w="2408"/>
      </w:tblGrid>
      <w:tr>
        <w:trPr>
          <w:trHeight w:val="170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8 964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,  и составило  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, 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>
          <w:b/>
        </w:rPr>
        <w:t>Лот №8</w:t>
      </w:r>
      <w:r>
        <w:rPr/>
        <w:t xml:space="preserve">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9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20 68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84"/>
        <w:gridCol w:w="3120"/>
        <w:gridCol w:w="3401"/>
      </w:tblGrid>
      <w:tr>
        <w:trPr>
          <w:trHeight w:val="170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 пр.Ленина, д.1 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20 68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ООО "Медиас", 614000, Пермь, Ул.Большевистская,85 офис 507 и составило  16 500 Российский рубль (RUR).</w:t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ООО "Рифарм Пермь", 614090, Пермь, Ул.Лодыгина,55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17 000 Российский рубль (RUR)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Победителем аукциона по Лоту №9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10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7 51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84"/>
        <w:gridCol w:w="3545"/>
        <w:gridCol w:w="2976"/>
      </w:tblGrid>
      <w:tr>
        <w:trPr>
          <w:trHeight w:val="170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 Ленина, д.1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7 514  Российский рубль (RUR)</w:t>
      </w:r>
    </w:p>
    <w:p>
      <w:pPr>
        <w:pStyle w:val="Normal"/>
        <w:bidi w:val="0"/>
        <w:spacing w:before="120" w:after="12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,  и составило  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, 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10</w:t>
      </w:r>
      <w:r>
        <w:rPr/>
        <w:t xml:space="preserve"> признан несостоявшимся, так как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11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5 9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84"/>
        <w:gridCol w:w="2694"/>
        <w:gridCol w:w="3827"/>
      </w:tblGrid>
      <w:tr>
        <w:trPr>
          <w:trHeight w:val="170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5 95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ООО "Медиас", 614000, Пермь, Ул.Большевистская,85 офис 507 и составило  5 945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, 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Победителем аукциона по Лоту №11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>
          <w:b/>
        </w:rPr>
        <w:t>Лот № 12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В соответствие со спецификацией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ставка медикаменто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3 4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Безналичный расчет путем перечисления денежных средств с расчетного счета ОМС на расчетный счет Поставщика в течение 5 банковских дней со дня принятия товара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1. Место поставки товара: г. Пермь, ул. Коммунистическая, 109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3. Срок поставки товара: По заявке Заказчика ежемесячно май-июнь 2009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Остаточный срок годности не менее 80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7504" w:hanging="0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3"/>
        <w:gridCol w:w="3544"/>
        <w:gridCol w:w="2410"/>
      </w:tblGrid>
      <w:tr>
        <w:trPr>
          <w:trHeight w:val="170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1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ЗАО "РОСТА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142100, г. Пермь, пр.Ленина, д.1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(324) 2017067 (324) 23322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2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ОАО "Пермфармация"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90, Пермь, Ул. Лодыгина, 57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695501 (342) 2692906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3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Годовалов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102, г. Пермь, ул.Богдана Хмельницкого, д.39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514260 (342) 214472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4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Рифарм Пермь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90, Пермь, Ул.Лодыгина,55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460140 (342) 246014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614000, Пермь, Ул.Большевистская,85 офис 507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4288 (342) 236414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3 400  Российский рубль (RUR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bidi w:val="0"/>
        <w:ind w:left="0" w:right="0" w:hanging="0"/>
        <w:jc w:val="left"/>
        <w:rPr/>
      </w:pPr>
      <w:r>
        <w:rPr/>
        <w:t>ООО "Медиас", 614000, Пермь, Ул.Большевистская,85 офис 507 и составило  3 39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контракта сделано: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, ,</w:t>
      </w:r>
    </w:p>
    <w:p>
      <w:pPr>
        <w:pStyle w:val="Normal"/>
        <w:bidi w:val="0"/>
        <w:spacing w:before="120" w:after="120"/>
        <w:ind w:left="283" w:right="0" w:hanging="0"/>
        <w:jc w:val="left"/>
        <w:rPr/>
      </w:pPr>
      <w:r>
        <w:rPr/>
        <w:t>и составило 0 Российский рубль (RUR).</w:t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before="12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</w:rPr>
        <w:t>Победителем аукциона  по Лоту №12 признан:</w:t>
      </w:r>
      <w:r>
        <w:rPr/>
        <w:t xml:space="preserve"> ООО "Медиас",     614000, Пермь, Ул.Большевистская,85 офис 507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детская клиническая больница № 18"</w:t>
      </w:r>
    </w:p>
    <w:p>
      <w:pPr>
        <w:pStyle w:val="Normal"/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7.</w:t>
        <w:tab/>
        <w:t xml:space="preserve">Настоящий протокол аукциона будет размещен на официальном сайте </w:t>
      </w:r>
      <w:hyperlink r:id="rId2">
        <w:r>
          <w:rPr>
            <w:rStyle w:val="InternetLink"/>
            <w:rFonts w:ascii="Times New Roman" w:hAnsi="Times New Roman"/>
            <w:lang w:val="ru-RU" w:eastAsia="ru-RU"/>
          </w:rPr>
          <w:t>http://www.gorodperm.ru/</w:t>
        </w:r>
      </w:hyperlink>
    </w:p>
    <w:p>
      <w:pPr>
        <w:pStyle w:val="Normal"/>
        <w:tabs>
          <w:tab w:val="clear" w:pos="708"/>
          <w:tab w:val="left" w:pos="0" w:leader="none"/>
        </w:tabs>
        <w:bidi w:val="0"/>
        <w:spacing w:before="120" w:after="120"/>
        <w:ind w:left="0" w:right="0"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3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2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before="0" w:after="120"/>
              <w:ind w:left="601" w:right="702" w:firstLine="708"/>
              <w:jc w:val="left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bidi w:val="0"/>
              <w:spacing w:before="240" w:after="120"/>
              <w:ind w:left="283" w:right="0" w:hanging="0"/>
              <w:jc w:val="left"/>
              <w:rPr/>
            </w:pPr>
            <w:r>
              <w:rPr/>
              <w:t>Представитель Заказчика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240" w:after="120"/>
              <w:ind w:left="642" w:right="0" w:hanging="75"/>
              <w:jc w:val="left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  <w:tab w:val="left" w:pos="851" w:leader="none"/>
              </w:tabs>
              <w:bidi w:val="0"/>
              <w:spacing w:before="0" w:after="120"/>
              <w:ind w:left="601" w:right="702" w:firstLine="708"/>
              <w:jc w:val="left"/>
              <w:rPr/>
            </w:pPr>
            <w:r>
              <w:rPr>
                <w:i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firstLine="567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Cambria" w:cs="Times New Roman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kern w:val="2"/>
      <w:sz w:val="32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1</Words>
  <Characters>30904</Characters>
  <CharactersWithSpaces>26344</CharactersWithSpaces>
  <Company>Tyco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6:28:00Z</dcterms:created>
  <dc:creator>Артур</dc:creator>
  <dc:description/>
  <dc:language>en-US</dc:language>
  <cp:lastModifiedBy/>
  <dcterms:modified xsi:type="dcterms:W3CDTF">2009-05-19T16:28:00Z</dcterms:modified>
  <cp:revision>2</cp:revision>
  <dc:subject/>
  <dc:title>                 ПРОТОКОЛ АУКЦИОНА № A_62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s-1-1</vt:lpwstr>
  </property>
</Properties>
</file>