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закупку молока питьевого пастеризованного, нормализованного жирностью 2,5%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</w:t>
        <w:tab/>
        <w:tab/>
        <w:t xml:space="preserve">   «26»  июня  2009 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Секретарь: Муравьева Людмила Александров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закупка молока питьевого пастеризованного, нормализованного жирностью 2,5%. (Извещение № 16 от «18» июня 2009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8» июня 2009г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198 240 рублей 0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3"/>
          <w:szCs w:val="23"/>
        </w:rPr>
        <w:t>средства муниципального бюджета г.Пер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93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Массовая доля жира – 2,5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 потребительской таре.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) Плотность  - не менее 1027,0 кг/м3 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Вкус и запах – чистые,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Цвет –  белый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, изготовленная из материалов, разрешенных для контакта с молоком  фед.органом исполнительной власти.    (Пакет, пленка, 1,0 литр)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ркировка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 и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16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: г.Пермь, ул.Желябова,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до 08.00 часов, партиями по заявке заказчика (оформленной в предшествующий рабочий день в письменном виде)  - по понедельникам, сред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чало: 06.07.2009 г.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 03.08.2009 г.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Цена</w:t>
      </w:r>
      <w:r>
        <w:rPr>
          <w:sz w:val="24"/>
          <w:szCs w:val="24"/>
        </w:rPr>
        <w:t xml:space="preserve"> товаров должна быть указана с учетом следующих расходов: перевозка, разгрузка, страхование, стоимость оборотной тары, уплата таможенных пошлин, сборов, налогов и других обязательных платежей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поставленных товаров  будет произведена ежедекадно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акта сверки задолженности, копий накладных с обязательным указанием даты и времени поставки и отметкой материально-ответственного лица Заказчика о количестве принятого това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 (четыре) котировочные заяв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693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изеловский молокозавод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920 руб. 0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530 руб. 4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ермь-Сити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1 248 руб. 0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840 руб. 0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илс»  и составила 162 840 руб. 00 коп. (сто шестьдесят две тысячи восемьсот сорок рублей 00  копеек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11.1</w:t>
      </w:r>
      <w:r>
        <w:rPr>
          <w:b/>
          <w:sz w:val="24"/>
          <w:szCs w:val="24"/>
        </w:rPr>
        <w:t xml:space="preserve">. 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ООО «Милс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7600 Пермский край, с.Усть-Кишерть, ул.Первомайская, 2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62 84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6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ТД Маслозавод Ныт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7000, Россия, Пермский край, г. Нытва, ул. Комарова, 3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5 530  руб. 4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 Муравьева Л.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284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alex</cp:lastModifiedBy>
  <cp:lastPrinted>2009-05-15T13:46:00Z</cp:lastPrinted>
  <dcterms:modified xsi:type="dcterms:W3CDTF">2009-06-25T05:50:00Z</dcterms:modified>
  <cp:revision>62</cp:revision>
  <dc:subject/>
  <dc:title>ПРОТОКОЛ ОЦЕНКИ И СОПОСТАВЛЕНИЯ ЗАЯВОК НА УЧАСТИЕ В КОНКУРСЕ </dc:title>
</cp:coreProperties>
</file>