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2 от 26.06.2009 о проведении запроса котировок цен 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ю тренировочного процесса в летнем оздоровительном лагере дл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Д «Специализированная детско-юношеская школа Олимпийского резерва  «Летающий лыжник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ОУДОД «Специализированная детско-юношеская школа Олимпийского резерва  «Летающий лыжник» г. Перми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70, г. Пермь, ул. Бульвар Гагарина , 28,  контактный телефон:  248-44-58 , электронный адрес:</w:t>
      </w:r>
      <w:r>
        <w:rPr>
          <w:lang w:val="en-US"/>
        </w:rPr>
        <w:t>gcon</w:t>
      </w:r>
      <w:r>
        <w:rPr/>
        <w:t>170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i/>
        </w:rPr>
        <w:t>Ответственный исполнитель :Кузнецов Сергей  Аскольдович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141.000 руб.</w:t>
      </w:r>
      <w:r>
        <w:rPr/>
        <w:t xml:space="preserve"> (сто сорок одна тысяча 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 – 60%, привлеченные средства - 40% 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  <w:sz w:val="22"/>
          <w:szCs w:val="22"/>
        </w:rPr>
        <w:t xml:space="preserve">по организации и проведению тренировочного процесса в летнем оздоровительном лагере для детей  </w:t>
      </w:r>
      <w:r>
        <w:rPr/>
        <w:t xml:space="preserve">МОУДОД «Специализированная детско-юношеская школа Олимпийского резерва  «Летающий лыжник» г. Перми </w:t>
      </w:r>
      <w:r>
        <w:rPr>
          <w:bCs/>
          <w:sz w:val="22"/>
          <w:szCs w:val="22"/>
        </w:rPr>
        <w:t xml:space="preserve"> </w:t>
      </w:r>
      <w:r>
        <w:rPr/>
        <w:t>(Спецификация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с 26 июля 2009 года по 15  августа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в течение 20 календарных дней после подписания контракта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или с использованием любых средств связи, в том числе в электронной форме в срок до 17 часов 00 минут 2 июля  2009 года по адресу: г. Пермь, ул. Бульвар Гагарина, 28, кабинет директора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                                                                                   В.А.Литовченко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cp:keywords/>
  <dc:language>en-US</dc:language>
  <cp:lastModifiedBy>Пользователь</cp:lastModifiedBy>
  <cp:lastPrinted>2009-06-09T14:04:00Z</cp:lastPrinted>
  <dcterms:modified xsi:type="dcterms:W3CDTF">2009-06-25T06:10:00Z</dcterms:modified>
  <cp:revision>12</cp:revision>
  <dc:subject/>
  <dc:title>Извещение № 12 от 00</dc:title>
</cp:coreProperties>
</file>