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6» июня 2009 г. О ПРОВЕДЕНИИ ЗАПРОСА КОТИРОВОК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а оборудования для кабинета дополнительного образования в МОУ  «Лицей №2» г. Перми 2009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614089, г.Пермь, ул. Самаркандская, 10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Липина Галина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 оборудование для кабинета дополнительного образования (приложение №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наличие сертификатов на поставляемое оборудова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 Самаркандская, 102 г. 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20 дней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 210000 руб. 00 коп. (двести десять тысяч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По факту поставки товара в течение 20 банковских дней.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7» июля 2009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>на перевозку, страховые, налоговые сборы и других обязательных платежей 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3:24:00Z</dcterms:created>
  <dc:creator>tevelevadb</dc:creator>
  <dc:description/>
  <cp:keywords/>
  <dc:language>en-US</dc:language>
  <cp:lastModifiedBy>olv</cp:lastModifiedBy>
  <cp:lastPrinted>2008-07-31T14:38:00Z</cp:lastPrinted>
  <dcterms:modified xsi:type="dcterms:W3CDTF">2009-06-25T11:35:00Z</dcterms:modified>
  <cp:revision>23</cp:revision>
  <dc:subject/>
  <dc:title>ЗАПРОС КОТИРОВОЧНОЙ ЦЕНЫ</dc:title>
</cp:coreProperties>
</file>