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жилищно-коммунального хозяйства </w:t>
      </w:r>
    </w:p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>
          <w:sz w:val="22"/>
          <w:szCs w:val="22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3 от «26» июня 2009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 – </w:t>
      </w:r>
      <w:r>
        <w:rPr>
          <w:sz w:val="24"/>
          <w:szCs w:val="24"/>
        </w:rPr>
        <w:t>выполнение работ по капитальному ремонту системы ГВС в жилом доме, расположенном по адресу: г.Пермь, ул. Красноводская, 24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379484,53  руб. Стоимость работ указана с учетом расходов на материалы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3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 Заказчика по видам и объемам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14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ПроектСтройМонтаж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ТЕХНОСТРОЙ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и «Управляющая компания «ММС-Сервис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КамаРегион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ПромСтройСервис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Народный Дом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Иперия-Стро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спер-Сервис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йТехПром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ВИК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ермьСтро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Торговый Дом «Покров»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производственно-строительная компания «АЛЬКОР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олвер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1 – </w:t>
      </w:r>
      <w:r>
        <w:rPr>
          <w:sz w:val="24"/>
          <w:szCs w:val="24"/>
        </w:rPr>
        <w:t xml:space="preserve">ООО ПСК «АЛЬКОР» в соответствии с ч. 3 ст.47 Федерального закона от 21.07.2005 № 94-ФЗ (котировочная заявка данного участника размещения заказа не соответствует требованиями, установленным в извещении о проведении запроса котировок цен).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13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Монтаж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 587,6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ММС-Серви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 484,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Регион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тройСерви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4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0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-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0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спер-Серви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4 972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Про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 081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 019,3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 928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лвер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/>
      </w:pPr>
      <w:r>
        <w:rPr>
          <w:b/>
          <w:sz w:val="24"/>
          <w:szCs w:val="24"/>
        </w:rPr>
        <w:t>Общество с ограниченной ответственностью «Пермь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66, г. Пермь, ул.Советской Армии, д.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ВИК», 614000, г.Пермь, ул.Куйбышева, д.143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4:51:00Z</dcterms:created>
  <dc:creator>EW/LN/CB</dc:creator>
  <dc:description>A REGIONALIZAЗГO Й UM ERRO COLOSSAL!</dc:description>
  <cp:keywords>Ethan</cp:keywords>
  <dc:language>en-US</dc:language>
  <cp:lastModifiedBy>user</cp:lastModifiedBy>
  <cp:lastPrinted>2009-06-26T10:47:00Z</cp:lastPrinted>
  <dcterms:modified xsi:type="dcterms:W3CDTF">2009-06-26T04:51:00Z</dcterms:modified>
  <cp:revision>3</cp:revision>
  <dc:subject>JOГO JARDIM x8?! PORRA! DIA 8 VOTA NГO!</dc:subject>
  <dc:title>Ethan Frome</dc:title>
</cp:coreProperties>
</file>