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0 от 26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и характеристики товаров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ГОСТов и прочих показателей в соответствии с Техническим зад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25T12:41:00Z</dcterms:modified>
  <cp:revision>36</cp:revision>
  <dc:subject/>
  <dc:title/>
</cp:coreProperties>
</file>