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>ИЗВЕЩЕНИЕ №30 от 26 июн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</w:rPr>
      </w:pPr>
      <w:r>
        <w:rPr>
          <w:b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/>
      </w:pPr>
      <w:r>
        <w:rPr>
          <w:b/>
        </w:rPr>
        <w:t xml:space="preserve">реактивов для гематологического анализатора </w:t>
      </w:r>
    </w:p>
    <w:p>
      <w:pPr>
        <w:pStyle w:val="Normal"/>
        <w:numPr>
          <w:ilvl w:val="0"/>
          <w:numId w:val="0"/>
        </w:numPr>
        <w:ind w:left="360" w:right="-104" w:hanging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Езова Елена Андреевна, тел. 8(342)265-14-87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активов для гематологического анализатора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максимальная цена контракта) </w:t>
      </w:r>
      <w:r>
        <w:rPr>
          <w:b/>
          <w:sz w:val="22"/>
          <w:szCs w:val="22"/>
        </w:rPr>
        <w:t>61000 (Шестьдесят одна тысяча) рублей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>Место доставки товара – г. Пермь, ул. Лебедева,44, клинико-диагностическая лаборатор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Время - не позднее 15 часов</w:t>
      </w:r>
      <w:r>
        <w:rPr/>
        <w:t>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0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и) рабочих дней после подписания муниципального контракта. Отгрузка второй партии продукции производится через 20 (Двадцать) рабочих дней после подписания муниципального контракта, срок поставки третьей партии продукции – с 14 по 18 сентября 2009 года.  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и) банковских дней после приемки товара и подписания накладных.</w:t>
      </w:r>
    </w:p>
    <w:p>
      <w:pPr>
        <w:pStyle w:val="Normal"/>
        <w:ind w:right="-10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03 июл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06 июл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>
      <w:widowControl/>
      <w:autoSpaceDE w:val="true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рлова ТМ</cp:lastModifiedBy>
  <cp:lastPrinted>2007-08-03T15:42:00Z</cp:lastPrinted>
  <dcterms:modified xsi:type="dcterms:W3CDTF">2009-06-25T12:44:00Z</dcterms:modified>
  <cp:revision>38</cp:revision>
  <dc:subject/>
  <dc:title>                                                                                                 </dc:title>
</cp:coreProperties>
</file>