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вещение №157А/3 от 26 июн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провед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- администрация Ленинского района, расположенная по адресу: 614000,  г. Пермь, ул. Кирова, 57, тел. (342) 212-07-17, факс (342) 212-33-3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rmlen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звещает всех заинтересованных лиц о том, что процедура проведения открытого аукциона №157А (извещение №157А от 22.05.2009г.)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работ по текущему ремонту помещений отдела ЗАГС Ленинского района, расположенного по адресу ул.Г.Звезда,8 состоится «02» июля 2009 года в 11 часов 30 минут по адресу: ул. Сибирская, 15, 1 этаж (зал заседаний)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И.В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35:00Z</dcterms:created>
  <dc:creator>haritonova</dc:creator>
  <dc:description/>
  <dc:language>en-US</dc:language>
  <cp:lastModifiedBy>38user587</cp:lastModifiedBy>
  <cp:lastPrinted>2009-06-26T10:43:00Z</cp:lastPrinted>
  <dcterms:modified xsi:type="dcterms:W3CDTF">2009-06-26T04:51:00Z</dcterms:modified>
  <cp:revision>7</cp:revision>
  <dc:subject/>
  <dc:title>Извещение о проведении открытого конкурса</dc:title>
</cp:coreProperties>
</file>