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>на выполнение работ по текущему ремонту лестниц, лестничных переходов, мостов-переходов на территории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2"/>
          <w:szCs w:val="22"/>
        </w:rPr>
        <w:t>г. Пермь  9.30 час                                                                                                  «26» июн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ласов Александр Иванович             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             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ыполнение работ по текущему ремонту лестниц, лестничных переходов, мостов-переходов на территории Мотовилихинского района г.Перми</w:t>
      </w:r>
      <w:r>
        <w:rPr>
          <w:sz w:val="22"/>
          <w:szCs w:val="22"/>
        </w:rPr>
        <w:t xml:space="preserve"> (извещение № 25  от 15 июня  2009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475 739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39 коп.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ыполнение работ по текущему ремонту лестниц, лестничных переходов, мостов-переходов на территории Мотовилихинского района г.Перми согласно  Приложению № 1 к извещению № 25 от 15 июня 2009г. о проведении запроса котировок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 момента заключения муниципального контракта  по 31.07.2009г. 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е расходы 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5 Оплата работ будет произведена безналичным перечислением  денежных средств за фактически выполненные объемы работ после подписания акта выполненных работ в течение 10 банковских дней.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</w:t>
      </w:r>
      <w:r>
        <w:rPr>
          <w:b/>
          <w:bCs/>
          <w:color w:val="000000"/>
          <w:kern w:val="2"/>
          <w:sz w:val="22"/>
          <w:szCs w:val="22"/>
        </w:rPr>
        <w:t xml:space="preserve">6.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4</w:t>
      </w:r>
      <w:r>
        <w:rPr>
          <w:bCs/>
          <w:kern w:val="2"/>
          <w:sz w:val="22"/>
          <w:szCs w:val="22"/>
        </w:rPr>
        <w:t xml:space="preserve"> 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отделочная фирма «АРКА-ПЛЮ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бул. Гагарина, 81/2-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5, г.Пермь, ул.Шоссе Космонавтов, 35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би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Орджоникидзе, 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3, г.Пермь, ул.3-я Запрудская, 7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5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«Строительно-отделочная фирма «АРКА-ПЛЮС»), </w:t>
      </w:r>
      <w:r>
        <w:rPr>
          <w:bCs/>
          <w:sz w:val="22"/>
          <w:szCs w:val="22"/>
        </w:rPr>
        <w:t>№ 2 (</w:t>
      </w:r>
      <w:r>
        <w:rPr>
          <w:sz w:val="22"/>
          <w:szCs w:val="22"/>
        </w:rPr>
        <w:t>ООО «МТК-СтройАвтоТехника»</w:t>
      </w:r>
      <w:r>
        <w:rPr>
          <w:bCs/>
          <w:sz w:val="22"/>
          <w:szCs w:val="22"/>
        </w:rPr>
        <w:t xml:space="preserve">), № 3 (ООО «Камбий»), № 4 (ИП Ижболдин Михаил Станиславович)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25 от 15 июн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25 от 15 июня 2009 года) предложена участником № 4     </w:t>
      </w:r>
      <w:r>
        <w:rPr>
          <w:sz w:val="22"/>
          <w:szCs w:val="22"/>
        </w:rPr>
        <w:t>ИП Ижболдиным Михаилом Станиславовичем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366 52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Триста шестьдесят шесть тысяч пятьсот двадцать рублей 00 коп.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текущему ремонту лестниц, лестничных переходов, мостов-переходов  на территории Мотовилихинского района г.Перми </w:t>
      </w:r>
      <w:r>
        <w:rPr>
          <w:bCs/>
          <w:sz w:val="22"/>
          <w:szCs w:val="22"/>
        </w:rPr>
        <w:t xml:space="preserve">котировочную заявку </w:t>
      </w:r>
      <w:r>
        <w:rPr>
          <w:b/>
          <w:sz w:val="22"/>
          <w:szCs w:val="22"/>
        </w:rPr>
        <w:t>ИП Ижболдина Михаила Станиславович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</w:t>
      </w:r>
      <w:r>
        <w:rPr>
          <w:b/>
          <w:sz w:val="22"/>
          <w:szCs w:val="22"/>
        </w:rPr>
        <w:t>366 52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еек (Триста шестьдесят шесть тысяч пятьсот двадцать рублей 00 коп.)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</w:t>
      </w:r>
      <w:r>
        <w:rPr>
          <w:b/>
          <w:sz w:val="22"/>
          <w:szCs w:val="22"/>
        </w:rPr>
        <w:t>ООО «МТК-СтройАвтоТехни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муниципального контракта – 369 000 рублей 00 копеек (Триста шестьдесят девять тысяч  рублей 00 коп.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15"/>
      </w:tblGrid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Мищенко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  <w:tr>
        <w:trPr>
          <w:trHeight w:val="445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07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5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6»  июня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отделочная фирма «АРКА-ПЛЮ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би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00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жболдин Михаил Станиславович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52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Председа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ind w:left="-10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________________    Рассказов О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-108" w:firstLine="70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         </w:t>
                  </w:r>
                  <w:r>
                    <w:rPr>
                      <w:sz w:val="22"/>
                      <w:szCs w:val="22"/>
                    </w:rPr>
                    <w:t xml:space="preserve">Заместитель председателя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62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 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5:43:00Z</dcterms:created>
  <dc:creator>Sotrudnik</dc:creator>
  <dc:description>Пр №2 от 23.09.2008 </dc:description>
  <cp:keywords/>
  <dc:language>en-US</dc:language>
  <cp:lastModifiedBy>user</cp:lastModifiedBy>
  <cp:lastPrinted>2009-06-26T10:02:00Z</cp:lastPrinted>
  <dcterms:modified xsi:type="dcterms:W3CDTF">2009-06-26T04:03:00Z</dcterms:modified>
  <cp:revision>9</cp:revision>
  <dc:subject/>
  <dc:title>ПРОТОКОЛ № 5</dc:title>
</cp:coreProperties>
</file>