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66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емонта помещений </w:t>
      </w:r>
      <w:r>
        <w:rPr>
          <w:b/>
          <w:color w:val="000000"/>
        </w:rPr>
        <w:t>отдела ЗАГС Индустриального района г.Перми, расположенного по адресу: г. Пермь, ул. Мира, 15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Администрации Индустриального района г.Перми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6» июня 2009 года</w:t>
        <w:br/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(конкурсной) аукционной комиссии по видам товаров, работ, услуг №2 по рассмотрению заявок на участие в открытом аукционе</w:t>
      </w:r>
      <w:r>
        <w:rPr>
          <w:sz w:val="22"/>
          <w:szCs w:val="22"/>
        </w:rPr>
        <w:t xml:space="preserve">  «Выполнение ремонта помещений </w:t>
      </w:r>
      <w:r>
        <w:rPr>
          <w:color w:val="000000"/>
          <w:sz w:val="22"/>
          <w:szCs w:val="22"/>
        </w:rPr>
        <w:t>отдела ЗАГС Индустриального района г. Перми, расположенного по адресу: г. Пермь, ул. Мира, 15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/>
      </w:pPr>
      <w:r>
        <w:rPr/>
        <w:t>Телефон – (342) 227-93-23, 227-94-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Выполнение ремонта помещений </w:t>
      </w:r>
      <w:r>
        <w:rPr>
          <w:color w:val="000000"/>
          <w:sz w:val="22"/>
          <w:szCs w:val="22"/>
        </w:rPr>
        <w:t>отдела ЗАГС Индустриального района г. Перми, расположенного по адресу: г. Пермь, ул. Мира, 15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1 595 750,00 (один миллион пятьсот девяносто пять тысяч семьсот пятьдесят) рублей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7"/>
        <w:gridCol w:w="575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Основа-Плюс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5-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Гран.Ар-Строй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Ш.Космонавтов 111-оф.4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, оф.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УралСтройГарант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14. оф.3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Стройтехмонтаж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Фонтанная, 8а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Рем-Строй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Юрша 56-4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Реверс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ЭнергоСтройСервис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03, г.Добрянка, поселок городского типа Полазна, пер.Транспортный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Уралстройсервис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 г.Пермь, ул.Связистов, 24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А Плюс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Суксунский район, поселок городского типа Суксун, ул.Плеханова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Три О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Суксунский район, п. Суксун, ул.Плеханова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СтройРем-Пермь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 91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ООО «Гран.А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ООО «Стройтех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ООО «ЭнергоСтрой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ООО «СтройРем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УралСтройГаран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раздела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«Сведения о качестве выполняемых работ» не соответствуют Форме №4 Приложения №2 (п.21,14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Рем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раздела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«Сведения о качестве выполняемых работ» не соответствуют Форме №4 Приложения №2 (п.2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Ревер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раздела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«Сведения о качестве выполняемых работ» не соответствуют Форме №4 Приложения №2 (включены лишние пункт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Уралстрой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«г» п.1 раздела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:  копии учредительного документа –Уста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 Плю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Форме №1 «Опись документов» не указано количество листо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раздела 10, раздел 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тежном поручении отсутствует отметка банка о списании денежных средств со счета участника размещения заказ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Три 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Форме №1 «Опись документов» не указано количество листо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раздела 10, раздел 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тежном поручении отсутствует отметка банка о списании денежных средств со счета участника размещения заказ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О.И.Кирилл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П.И.Румянце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Д.А.Трофимов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Л.В.Корепа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СОК</cp:lastModifiedBy>
  <cp:lastPrinted>2009-06-26T11:23:00Z</cp:lastPrinted>
  <dcterms:modified xsi:type="dcterms:W3CDTF">2009-06-26T07:26:00Z</dcterms:modified>
  <cp:revision>118</cp:revision>
  <dc:subject/>
  <dc:title>ПРОТОКОЛ № 01/03-07</dc:title>
</cp:coreProperties>
</file>