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разделом 2.2. конкурсной документации по проведению открытого конкурса № 1 на право заключить муниципальный контракт на выполнение проектно –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направляем Вам разъяснения положений конкурсной документации:</w:t>
      </w:r>
    </w:p>
    <w:tbl>
      <w:tblPr>
        <w:tblW w:w="11200" w:type="dxa"/>
        <w:jc w:val="left"/>
        <w:tblInd w:w="-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1"/>
        <w:gridCol w:w="58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проса участника размещения заказ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 6 ст. 48 Градостроительного кодекса РФ в случае, если подготовка проектной документации осуществляется физическим или юридическим лицом на основании договора с застройщиком или заказчиком, застройщик или заказчик обязан предоставить такому лицу: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адостроительный план земельного участка;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зультаты инженерных изысканий (в случае, если они отсутствуют, договором должно быть предусмотрено задание на выполнение инженерных изысканий);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хнические условия (в случае, если функционирование проектируемого объекта капитального строительства невозможно обеспечить без подключения такого объекта к сетям инженерно- технического обеспечения)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им из критериев оценки конкурсных заявок являются сроки выполнения работ. Срок выполнения работ Подрядчиком находится в прямой зависимости от сроков исполнения обязанностей Заказчика. В связи с этим просим указать срок предоставления градостроительного плана земельного участка Подрядчику с даты заключения муниципального контракт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 Заказчиком будет предоставлен в течение 2 месяцев с даты заключения муниципального контрак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, указанные в изменениях № 43К/1 от 23.06.2009, не позволяют в полном объеме рассчитать цену контракта. С учетом сложившейся практики Федеральной антимонопольной службы непредставление равно как и неполное представление технических условий в составе технического задания на проектно-изыскательские работы являются основанием для аннулирования размещаемого заказа. Просим дополнительно указать следующие технические условия: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кладки газопровода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трубы газопровода</w:t>
            </w:r>
          </w:p>
          <w:p>
            <w:pPr>
              <w:pStyle w:val="TextBody"/>
              <w:numPr>
                <w:ilvl w:val="0"/>
                <w:numId w:val="1"/>
              </w:numPr>
              <w:ind w:left="34" w:firstLine="3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 тип газорегуляторного пункта для снижения давления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газопрово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кладки газопроводов, материал трубы газопровода, наличие и тип газорегуляторного пункта для снижения давления, диаметр газопроводов необходимо определить проектом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3.1. В соответствии с Приказом Минэкономразвития № 274 от 09.12.08 «Об утверждении Перечня видов работ, которые оказывают влияние на безопасность объектов капитального строительства», считаем, что требования к наличию такого лицензированного вида деятельности, как «Схемы (проекты) благоустройства территорий зданий, сооружений и их комплексов: озеленение, инженерная подготовка территории» не требуется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 В случае подземного типа прокладки газопровода считаем, что свидетельство, выданное саморегулируемой организацией, о допуске к работам по разработке мероприятий по обеспечению доступа инвалидов, не требуется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еятельности «Схемы (проекты) благоустройства территории зданий, сооружений и их комплексов: озеленение, инженерная подготовка территории», допуск к работам по разработке мероприятий по обеспечению доступа инвалидов будут исключены из раздела 3 п. 3.1. пп. 3.1.3. абзаца 3) конкурсной документации. Изменения будут размещены в установленном законом поряд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им дать разъяснения: учитывает ли общая протяженность линейного объекта согласно п. 3 Технических заданий расстояния от границ земельного участка (проектируемого газопровода) до точки подключения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ую протяженность линейного объекта согласно п. 3 Технических заданий не входит расстояние от границ земельного участка (проектируемого газопровода) до точки подключения. Разделом 9 конкурсной документации предусмотрено право Заказчика изменить объем выполняемых работ по контракту в размере не более 10% от объема работ, предусмотренных контрактом при изменении потребности в работах, на выполнение которых заключен контракт, или при выявлении потребности в дополнительном объеме работ, не предусмотренных контрактом, но связанных с работами, предусмотренными контрактом. При выполнении дополнительного объема таких работ заказчик по согласованию с поставщиком (исполнителем, подрядчиком) вправе изменить первоначальную цену контракта пропорционально объему таких работ, но не более чем на десять процентов этой цены контракта,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 xml:space="preserve">Просим разъяснить: мероприятия, указанные в разделах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Технических заданий являются обязанностью Подрядчика (что противоречит действующему законодательству) или его правом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 xml:space="preserve">Подрядчику делегируется выполнение работ в части подготовки технической документации. Функции по согласованию документации, указанной в разделах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Технических заданий осуществляет Заказчик совместно с уполномоченными органами местного самоуправления (департамент планирования и развития территории г. Перми и департамент земельных отношений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6:07:00Z</dcterms:created>
  <dc:creator>user</dc:creator>
  <dc:description/>
  <cp:keywords/>
  <dc:language>en-US</dc:language>
  <cp:lastModifiedBy>user</cp:lastModifiedBy>
  <dcterms:modified xsi:type="dcterms:W3CDTF">2009-06-26T06:08:00Z</dcterms:modified>
  <cp:revision>1</cp:revision>
  <dc:subject/>
  <dc:title>В соответствии с разделом 2</dc:title>
</cp:coreProperties>
</file>