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разделом 2.2. конкурсной документации по проведению открытого конкурса № 2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направляем Вам разъяснения положений конкурсной документации:</w:t>
      </w:r>
    </w:p>
    <w:tbl>
      <w:tblPr>
        <w:tblW w:w="11107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805"/>
        <w:gridCol w:w="578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проса участника размещения заказ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6 ст. 48 Градостроительного кодекса РФ в случае, если подготовка проектной документации осуществляется физическим или юридическим лицом на основании договора с застройщиком или заказчиком, застройщик или заказчик обязан предоставить такому лицу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достроительный план земельного участка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ы инженерных изысканий (в случае, если они отсутствуют, договором должно быть предусмотрено задание на выполнение инженерных изысканий);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ие условия (в случае, если функционирование проектируемого объекта капитального строительства невозможно обеспечить без подключения такого объекта к сетям инженерно- технического обеспечения)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им из критериев оценки конкурсных заявок являются сроки выполнения работ. Срок выполнения работ Подрядчиком находится в прямой зависимости от сроков исполнения обязанностей Заказчика. В связи с этим просим указать срок предоставления градостроительного плана земельного участка Подрядчику с даты заключения муниципального контракта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 Заказчиком будет предоставлен в течение 2 месяцев с даты заключения муниципального контракт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, указанные в изменениях № 43К/1 от 23.06.2009 не позволяют в полном объеме рассчитать цену контракта. С учетом сложившейся практики Федеральной антимонопольной службы непредставление равно как и неполное представление технических условий в составе технического задания на проектно-изыскательские работы являются основанием для аннулирования размещаемого заказа. Просим дополнительно указать следующие технические условия: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кладки газопровода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рубы газопровода</w:t>
            </w:r>
          </w:p>
          <w:p>
            <w:pPr>
              <w:pStyle w:val="TextBody"/>
              <w:numPr>
                <w:ilvl w:val="0"/>
                <w:numId w:val="1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 тип газорегуляторного пункта для снижения давления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газопровод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кладки газопроводов – подземный. Материал трубы газопровода, наличие и тип газорегуляторного пункта для снижения давления, диаметр газопроводов необходимо определить проектом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В соответствии с Приказом Минэкономразвития № 274 от 09.12.08 «Об утверждении Перечня видов работ, которые оказывают влияние на безопасность объектов капитального строительства», считаем, что требования к наличию такого лицензированного вида деятельности, как «Схемы (проекты) благоустройства территорий зданий, сооружений и их комплексов: озеленение, инженерная подготовка территории» не требуется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В случае подземного типа прокладки газопровода считаем, что свидетельство, выданное саморегулируемой организацией, о допуске к работам по разработке мероприятий по обеспечению доступа инвалидов, не требуется. 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 «Схемы (проекты) благоустройства территории зданий, сооружений и их комплексов: озеленение, инженерная подготовка территории», допуск к работам по разработке мероприятий по обеспечению доступа инвалидов будут исключены из раздела 3 п. 3.1. пп. 3.1.3. абзаца 3) конкурсной документации. Изменения будут размещены в установленном законом порядке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м дать разъяснения: учитывает ли общая протяженность линейного объекта согласно п. 3 Технических заданий расстояния от границ земельного участка (проектируемого газопровода) до точки подключения?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ую протяженность линейного объекта согласно п. 3 Технических заданий не входит расстояние от границ земельного участка (проектируемого газопровода) до точки подключения. Разделом 9 конкурсной документации предусмотрено право Заказчика изменить объем выполняемых работ по контракту в размере не более 10% от объема работ, предусмотренных контрактом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ставщиком (исполнителем, подрядчиком) вправе изменить первоначальную цену контракта пропорционально объему таких работ, но не более чем на десять процентов эт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Просим разъяснить: мероприятия, указанные в разделах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Технических заданий являются обязанностью Подрядчика (что противоречит действующему законодательству) или его правом?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 xml:space="preserve">Подрядчику делегируется выполнение работ в части подготовки технической документации. Функции по согласованию документации, указанной в разделах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Технических заданий осуществляет Заказчик совместно с уполномоченными органами местного самоуправления (департамент планирования и развития территории г. Перми и департамент земельных отношений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 по лоту № 8 не содержит технических условий.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о предоставлении технических условий направлен Заказчиком в эксплуатирующую организацию. После получения технических условий Заказчиком будут внесены и размещены в установленном законом порядке изменения в конкурсную документаци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08:00Z</dcterms:created>
  <dc:creator>user</dc:creator>
  <dc:description/>
  <cp:keywords/>
  <dc:language>en-US</dc:language>
  <cp:lastModifiedBy>user</cp:lastModifiedBy>
  <dcterms:modified xsi:type="dcterms:W3CDTF">2009-06-26T06:09:00Z</dcterms:modified>
  <cp:revision>1</cp:revision>
  <dc:subject/>
  <dc:title>В соответствии с разделом 2</dc:title>
</cp:coreProperties>
</file>