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38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по профессиональной переподготовке  на врачей общей практики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                     «26» июня 2009 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профессиональная переподготовка  на врачей общей практики   (извещение №38 от 08 июня 2009 года, размещено на официальном сайте «Администрация города Перми» (www.gorodperm.ru) в сети Интернет 08 июня 2009 года, извещение о продлении №38/1 от 19 июня 2009 года, размещено на официальном сайте «Администрация города Перми» (www.gorodperm.ru) в сети Интернет 19 июня 2009 год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Источник финансирования: средства ОМС, средства местного бюдже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Место оказания услуг: г. Пермь,  ул. Куйбышева, 111, Запорожская 5/7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Срок оказания услуг: с 01.07.2009г.по 31.12.2009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Требования и характеристики оказываемых услуг: </w:t>
      </w:r>
    </w:p>
    <w:p>
      <w:pPr>
        <w:pStyle w:val="Normal"/>
        <w:rPr/>
      </w:pPr>
      <w:r>
        <w:rPr>
          <w:sz w:val="22"/>
          <w:szCs w:val="22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оличество часов обучения – 566 часов на одного слуша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Количество слушателей – 10 человек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беспечить соответствующее государственным стандартам качество обуч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беспечение слушателей учебно-методической литературой и материал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 окончанию обучения должны выдаваться дипломы и сертификаты государственного образца по профессиональной переподгото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  370 000,00 (Триста семьдесят тысяч рублей, 00 коп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. Срок   и условия оплаты: Предоплата  производится безналичным путем в размере 50% от стоимости услуг в течение 15 банковских дней, со дня подписания муниципального контракта. Окончательный расчет за оказанные услуги будет производится путем безналичного перечисления денежных средств в течение 15 банковских дней с даты получения акта приема-сдачи оказанных услуг и счета фактуры за эти услу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</w:t>
      </w:r>
      <w:r>
        <w:rPr/>
        <w:t xml:space="preserve">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0. Участники размещения заказа: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195"/>
        <w:gridCol w:w="2268"/>
        <w:gridCol w:w="2101"/>
      </w:tblGrid>
      <w:tr>
        <w:trPr>
          <w:trHeight w:val="115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У ВПО «ПГМА им. академика Вагнера Федерального агентства по здравоохранению и социальному развитию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 000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11. 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решение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У ВПО «ПГМА им. академика Вагнера Федерального агентства по здравоохранению и социальному развитию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Юридический адрес: 614990, г. Пермь, ул. Куйбышева, 29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Фактический адрес: 614990, г. Пермь, ул. Куйбышева, 29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Цена муниципального контракта- 370 000,00 руб.</w:t>
      </w:r>
      <w:r>
        <w:rPr>
          <w:sz w:val="22"/>
          <w:szCs w:val="22"/>
        </w:rPr>
        <w:t xml:space="preserve">  (Триста семьдесят тысяч рублей, 00 коп.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Калина Янина Владимиро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(Подпись)  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одпись)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077" w:right="709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4:16:00Z</dcterms:created>
  <dc:creator>Институт госзакупок РАГС</dc:creator>
  <dc:description/>
  <cp:keywords/>
  <dc:language>en-US</dc:language>
  <cp:lastModifiedBy>1031</cp:lastModifiedBy>
  <cp:lastPrinted>2009-06-04T12:17:00Z</cp:lastPrinted>
  <dcterms:modified xsi:type="dcterms:W3CDTF">2009-06-26T07:03:00Z</dcterms:modified>
  <cp:revision>12</cp:revision>
  <dc:subject/>
  <dc:title>ПРОТОКОЛ ОЦЕНКИ И СОПОСТАВЛЕНИЯ ЗАЯВОК НА УЧАСТИЕ В КОНКУРСЕ </dc:title>
</cp:coreProperties>
</file>