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5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поставку шприц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2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2"/>
          <w:szCs w:val="22"/>
        </w:rPr>
        <w:t xml:space="preserve">2.  Наименование предмета запроса котировок:  поставка шприц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5 от 16 июня 2009 года, размещено на официальном сайте «Администрация города Перми» (www.gorodperm.ru) в сети Интернет 16 июн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едмет запроса котировок: поставка шприцов для МУЗ «ГКП №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ОМС,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есто поставки товаров: г. Пермь,  ул. Куйбышева, 111, каб.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рок поставки товаров:  с даты заключения муниципального контракта до 31.12.2009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(в письменном виде или по факсу) за 3 дня до предполагаемой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: Технические характерист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60"/>
        <w:gridCol w:w="940"/>
        <w:gridCol w:w="960"/>
        <w:gridCol w:w="1240"/>
        <w:gridCol w:w="1300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, 1,0 мл, трехкомпонентный, крепление иглы к шприцу - стандартный Люер, стери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 - 0,4*13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, 2,0 мл., трехкомпонентный, крепление иглы к шприцу - стандартный Люер, стери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 0,6*32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00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, 5,0 мл., трехкомпонентный, крепление иглы к шприцу - стандартный Люер, стериль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 0,7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, 10,0 мл., трехкомпонентный, крепление иглы к шприцу - стандартный Люер, стери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 0,8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40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, 20,0  мл., трехкомпонентный, крепление иглы к шприцу - стандартный Люер, стери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 0,8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44,00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Жане, 150,0 мл., стери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всем позициям, руб.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76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ставляемые шприцы и системы 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Максимальная цена контракта:   351 768,00 руб. (Триста пятьдесят одна тысяча семьсот шестьдесят восемь рублей , 00 коп.).</w:t>
      </w:r>
    </w:p>
    <w:p>
      <w:pPr>
        <w:pStyle w:val="Normal"/>
        <w:rPr/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Срок   и условия оплаты: Окончательный расчет поставленной продукции будет производиться безналичным перечислением денежных средств в течение 20 банковских дней, со дня подписания товарных накладных, счет – фактуры,  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3  (три) котировочные заявки,  что зафиксировано в Журнале регистрации</w:t>
      </w:r>
      <w:r>
        <w:rPr/>
        <w:t xml:space="preserve">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873,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ним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768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ЮНИ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313,8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К Ю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20007, г. Екатеринбург, Сибирский тракт, 14 км., литер Ж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22, г. Пермь, ул. Танкистов, 25 оф. 31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ЛИНКОС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307 313,80 руб.</w:t>
      </w:r>
      <w:r>
        <w:rPr>
          <w:sz w:val="22"/>
          <w:szCs w:val="22"/>
        </w:rPr>
        <w:t xml:space="preserve">  (Триста семь тысяч триста тринадцать рублей, 8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26T05:19:00Z</dcterms:modified>
  <cp:revision>9</cp:revision>
  <dc:subject/>
  <dc:title>ПРОТОКОЛ ОЦЕНКИ И СОПОСТАВЛЕНИЯ ЗАЯВОК НА УЧАСТИЕ В КОНКУРСЕ </dc:title>
</cp:coreProperties>
</file>