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46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реактивов для КД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                     «26» июня 2009 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поставка реактивов для КД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46 от 18 июня 2009 года, размещено на официальном сайте «Администрация города Перми» (www.gorodperm.ru) в сети Интернет 18 июня 2009 год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редмет запроса котировок: поставка реактивов для КД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Источник финансирования: средства ОМС,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Место поставки товаров: г. Пермь,  ул. Куйбышева, 111, каб. 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Сроки поставки товаров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иод поставки растворов с даты заключения муниципального контракта  по 31 декабря 2009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о поставок днем следующим после  заключения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вка производится по конкретным заявкам Заказчика, которые подаются Поставщику за 3 дня до предполагаемой поста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: Техническое задание:</w:t>
      </w:r>
    </w:p>
    <w:p>
      <w:pPr>
        <w:pStyle w:val="Normal"/>
        <w:rPr/>
      </w:pPr>
      <w:r>
        <w:rPr>
          <w:sz w:val="22"/>
          <w:szCs w:val="22"/>
        </w:rPr>
        <w:t>Подробное техническое задание на поставку реактивов для кдл указанно в приложении №2 к извещению №4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ставляемые реактивы должны соответствовать по качеству и комплектации, установленным ГОСТам, ОСТам, ТУ. Обязательным является наличие сертификатов соответствия на каждую партию товар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Максимальная цена контракта  221 325,00 (Двести двадцать одна тысяча триста двадцать пять рублей, 00 копеек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. Срок   и условия оплаты: Окончательный расчет за поставленные растворы и расходные материалы будет производиться безналичным перечислением денежных средств в течении 20 банковских дней, со дня выставления акта приема передачи товара, товарных накладных, счет - фактуры    оформленных в установленном поряд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2  (дв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0. Участники размещения заказа: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195"/>
        <w:gridCol w:w="2268"/>
        <w:gridCol w:w="2101"/>
      </w:tblGrid>
      <w:tr>
        <w:trPr>
          <w:trHeight w:val="115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000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000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решение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Паритет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Юридический адрес: 105002, г. Ярославль, ул. Б.Федоровская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Фактический адрес: г. Пермь, ул. Дружбы 34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</w:t>
      </w:r>
      <w:r>
        <w:rPr>
          <w:sz w:val="22"/>
          <w:szCs w:val="22"/>
        </w:rPr>
        <w:t>ООО «ЛИКОМ»,</w:t>
      </w:r>
      <w:r>
        <w:rPr>
          <w:bCs/>
          <w:sz w:val="22"/>
          <w:szCs w:val="22"/>
        </w:rPr>
        <w:t xml:space="preserve"> которое содержит лучшие условия о цене контракта, следующим после предложенных победителем в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Цена муниципального контракта- 220 000,00 руб.</w:t>
      </w:r>
      <w:r>
        <w:rPr>
          <w:sz w:val="22"/>
          <w:szCs w:val="22"/>
        </w:rPr>
        <w:t xml:space="preserve">  (Двести двадцать тысяч рублей, 00 коп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Калина Янина Владимиро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(Подпись)  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одпись)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077" w:right="709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4:16:00Z</dcterms:created>
  <dc:creator>Институт госзакупок РАГС</dc:creator>
  <dc:description/>
  <cp:keywords/>
  <dc:language>en-US</dc:language>
  <cp:lastModifiedBy>1031</cp:lastModifiedBy>
  <cp:lastPrinted>2009-06-04T12:17:00Z</cp:lastPrinted>
  <dcterms:modified xsi:type="dcterms:W3CDTF">2009-06-26T05:28:00Z</dcterms:modified>
  <cp:revision>11</cp:revision>
  <dc:subject/>
  <dc:title>ПРОТОКОЛ ОЦЕНКИ И СОПОСТАВЛЕНИЯ ЗАЯВОК НА УЧАСТИЕ В КОНКУРСЕ </dc:title>
</cp:coreProperties>
</file>