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46А/</w:t>
      </w:r>
      <w:r>
        <w:rPr>
          <w:b/>
          <w:lang w:val="en-US"/>
        </w:rPr>
        <w:t>1</w:t>
      </w:r>
      <w:r>
        <w:rPr>
          <w:b/>
        </w:rPr>
        <w:t>/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ссмотрения заявок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 участие в открытом аукционе на право заключения муниципального контракта </w:t>
      </w:r>
    </w:p>
    <w:p>
      <w:pPr>
        <w:pStyle w:val="Normal"/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«Выполнение ремонта приточно-вытяжной системы вентиляции в зданиях</w:t>
      </w:r>
    </w:p>
    <w:p>
      <w:pPr>
        <w:pStyle w:val="Normal"/>
        <w:ind w:firstLine="540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МОУ «Гимназия №7» (Литер А, А1) по адресу: г. Пермь, ул. Целинная, 29б»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jc w:val="both"/>
        <w:rPr>
          <w:bCs/>
        </w:rPr>
      </w:pPr>
      <w:r>
        <w:rPr>
          <w:bCs/>
        </w:rPr>
        <w:t>г.Пермь «26» июня 2009 года</w:t>
        <w:br/>
        <w:t xml:space="preserve">                                                                                                                                       10 часов 00 минут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ab/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b/>
          <w:u w:val="single"/>
        </w:rPr>
        <w:t>на право заключения муниципального контракта «Выполнение ремонта приточно-вытяжной системы вентиляции в зданиях  МОУ «Гимназия №7» (Литер А, А1) по адресу: г. Пермь, ул. Целинная, 29б».</w:t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483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pacing w:before="0" w:after="120"/>
              <w:rPr/>
            </w:pPr>
            <w:r>
              <w:rPr/>
              <w:t xml:space="preserve">Р. Ю. Чепкасов </w:t>
            </w:r>
          </w:p>
        </w:tc>
      </w:tr>
      <w:tr>
        <w:trPr>
          <w:trHeight w:val="38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Д. А. Трофимов</w:t>
            </w:r>
          </w:p>
        </w:tc>
      </w:tr>
      <w:tr>
        <w:trPr>
          <w:trHeight w:val="541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Е. К. Чазов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ОУ «Гимназия № 7» г. Перми</w:t>
      </w:r>
    </w:p>
    <w:p>
      <w:pPr>
        <w:pStyle w:val="Normal"/>
        <w:jc w:val="both"/>
        <w:rPr/>
      </w:pPr>
      <w:r>
        <w:rPr/>
        <w:t>Руководитель:   Ожгибесова Татьяна Федоровна</w:t>
      </w:r>
    </w:p>
    <w:p>
      <w:pPr>
        <w:pStyle w:val="Normal"/>
        <w:jc w:val="both"/>
        <w:rPr/>
      </w:pPr>
      <w:r>
        <w:rPr/>
        <w:t>Адрес: 614056, г.Пермь, ул. Целинная, 29,б</w:t>
      </w:r>
    </w:p>
    <w:p>
      <w:pPr>
        <w:pStyle w:val="Normal"/>
        <w:jc w:val="both"/>
        <w:rPr/>
      </w:pPr>
      <w:r>
        <w:rPr/>
        <w:t>Телефон: (342) 2 67 09 8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ab/>
        <w:t xml:space="preserve">Предмет аукциона: </w:t>
      </w:r>
      <w:r>
        <w:rPr>
          <w:b/>
          <w:u w:val="single"/>
        </w:rPr>
        <w:t>право заключения муниципального контракта «Выполнение ремонта приточно-вытяжной системы вентиляции в зданиях  МОУ «Гимназия №7» (Литер А, А1) по адресу: г. Пермь, ул. Целинная, 29б».</w:t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ind w:firstLine="540"/>
        <w:jc w:val="both"/>
        <w:rPr>
          <w:b/>
          <w:b/>
        </w:rPr>
      </w:pPr>
      <w:r>
        <w:rPr/>
        <w:t>Начальная (максимальная) цена контракта: 3 229 678, 57 руб. (Три миллиона  двести двадцать девять тысяч шестьсот семьдесят восемь рублей 57 коп.)</w:t>
      </w:r>
    </w:p>
    <w:p>
      <w:pPr>
        <w:pStyle w:val="Normal"/>
        <w:ind w:firstLine="540"/>
        <w:jc w:val="both"/>
        <w:rPr/>
      </w:pPr>
      <w:r>
        <w:rPr/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50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О «Вентмонтаж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65, г. Пермь, ул. Шоссе Космонавтов, 1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Компания Вент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94, г. Пермь, ул. Челюскинцев, 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Энергосистемы»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614087, г. Пермь, ул. Малкова, 28 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ИПК Астрон-комфор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00, г. Пермь, ул. Большевистская,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Уральский Терем»,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00, г. Пермь, ул. Большевистская, 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Универсалстройинвес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00, г. Пермь, ул. Кировоградская, 18 - 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О «СтройПерспектив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Большевистская, 141, оф.13/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Виста-Клима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 г. Пермь, ул. Героев Хасана, 1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ИПК «Бриз»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 ул. Дружбы 34, Литер Б, оф. 20,21,2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Компания Вент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Ю. Чепкас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А. Трофим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ИПК Астрон-комфо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Ю. Чепкас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А. Трофим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льский Терем»,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Ю. Чепкас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А. Трофим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ниверсалстройинв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Ю. Чепкас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А. Трофим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О «СтройПерспекти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Ю. Чепкас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А. Трофим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иста-Клим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Ю. Чепкас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А. Трофим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ИПК «Бриз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Ю. Чепкас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А. Трофим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113"/>
        <w:jc w:val="both"/>
        <w:rPr/>
      </w:pPr>
      <w:r>
        <w:rPr/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260"/>
        <w:gridCol w:w="3420"/>
        <w:gridCol w:w="162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ложения Федерального зак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 документации об аукцио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Основание для от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допуск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ложение заяв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8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О «Вентмонта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II п.1.7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Часть VI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едставление документов, определенных ч.2 ст. 35 Федерального Закона 94-ФЗ, а именно документа подтверждающего перечисление денежных средств в качестве обеспечении заявки на участие в аукционе (представлено платежное поручение на обеспечение исполнения муниципального контракта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Ю. Чепкас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А. Трофим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.К. Чаз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</w:tc>
      </w:tr>
      <w:tr>
        <w:trPr>
          <w:trHeight w:val="8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.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I п.1.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firstLine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документации об аукционе (в сведениях о качестве предлагаемых  работ указан срок гарантии 24 меся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Ю. Чепкас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А. Трофим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.К. Чаз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</w:tc>
      </w:tr>
      <w:tr>
        <w:trPr>
          <w:trHeight w:val="8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.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I п.1.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/>
            </w:pPr>
            <w:r>
              <w:rPr>
                <w:sz w:val="18"/>
                <w:szCs w:val="18"/>
              </w:rPr>
              <w:t>Несоответствие заявки требованиям документации об аукционе (в сведениях о качестве предлагаемых  работ указан срок приемки объекта в работу в течении 15 календарных дн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Ю. Чепкас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А. Трофим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.К. Чаз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Энергосистем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.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II п.1.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/>
            </w:pPr>
            <w:r>
              <w:rPr>
                <w:sz w:val="18"/>
                <w:szCs w:val="18"/>
              </w:rPr>
              <w:t>Непредставление документов, определенных ч.2 ст. 35 Федерального Закона 94-ФЗ (в заявке отсутствует копия учредительного договор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Ю. Чепкас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А. Трофим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.К. Чаз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  <w:t xml:space="preserve">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483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 xml:space="preserve">Р. Ю. Чепкасов </w:t>
            </w:r>
          </w:p>
        </w:tc>
      </w:tr>
      <w:tr>
        <w:trPr>
          <w:trHeight w:val="38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. А. Трофимов</w:t>
            </w:r>
          </w:p>
        </w:tc>
      </w:tr>
      <w:tr>
        <w:trPr>
          <w:trHeight w:val="541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 К. Чазова</w:t>
            </w:r>
          </w:p>
        </w:tc>
      </w:tr>
      <w:tr>
        <w:trPr>
          <w:trHeight w:val="243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 С. Костюков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080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67" w:hanging="45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567" w:hanging="45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5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5:19:00Z</dcterms:created>
  <dc:creator>ump15</dc:creator>
  <dc:description/>
  <cp:keywords/>
  <dc:language>en-US</dc:language>
  <cp:lastModifiedBy>заказ</cp:lastModifiedBy>
  <cp:lastPrinted>2009-06-26T13:24:00Z</cp:lastPrinted>
  <dcterms:modified xsi:type="dcterms:W3CDTF">2009-06-26T07:24:00Z</dcterms:modified>
  <cp:revision>13</cp:revision>
  <dc:subject/>
  <dc:title>ПРОТОКОЛ № 01/03-07</dc:title>
</cp:coreProperties>
</file>