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ротокол № 31п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ассмотрения и оценки котировочных заяво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поставку рыбы свежеморожено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для МУЗ «Медсанчасть №9 им.М.А.Тверье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г. Пермь</w:t>
        <w:tab/>
        <w:tab/>
        <w:tab/>
        <w:tab/>
        <w:tab/>
        <w:tab/>
        <w:tab/>
        <w:tab/>
        <w:tab/>
        <w:t xml:space="preserve">26.06.09.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>10час.00ми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сутствовал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редседатель котировочной комиссии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М.Падруль – главный вра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jc w:val="both"/>
        <w:rPr/>
      </w:pPr>
      <w:r>
        <w:rPr>
          <w:sz w:val="22"/>
          <w:szCs w:val="22"/>
        </w:rPr>
        <w:t>С.В.Останькович – гл. бухгалтер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.Л.Микова – начальник отдела закупок</w:t>
      </w:r>
    </w:p>
    <w:p>
      <w:pPr>
        <w:pStyle w:val="Normal"/>
        <w:jc w:val="both"/>
        <w:rPr/>
      </w:pPr>
      <w:r>
        <w:rPr>
          <w:sz w:val="22"/>
          <w:szCs w:val="22"/>
        </w:rPr>
        <w:t>Л.Л.Мельникова – зав. пищеблоком</w:t>
      </w:r>
    </w:p>
    <w:p>
      <w:pPr>
        <w:pStyle w:val="Normal"/>
        <w:jc w:val="both"/>
        <w:rPr/>
      </w:pPr>
      <w:r>
        <w:rPr>
          <w:sz w:val="22"/>
          <w:szCs w:val="22"/>
        </w:rPr>
        <w:t>Н.В.Горбунова – экономист ПЭ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кретарь комиссии: Брюханова Т.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овестка дня: Рассмотрение и оценка котировочных заявок на поставку рыбы свежеморожено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орбуша.</w:t>
      </w:r>
    </w:p>
    <w:p>
      <w:pPr>
        <w:pStyle w:val="Normal"/>
        <w:jc w:val="both"/>
        <w:rPr/>
      </w:pPr>
      <w:r>
        <w:rPr>
          <w:sz w:val="22"/>
          <w:szCs w:val="22"/>
        </w:rPr>
        <w:t>Извещение № 31п от 17 июня 2009г. размещено на официальном сайте «Администрация города Перми» (</w:t>
      </w:r>
      <w:hyperlink r:id="rId2">
        <w:r>
          <w:rPr>
            <w:rStyle w:val="InternetLink"/>
            <w:color w:val="000000"/>
            <w:sz w:val="22"/>
            <w:szCs w:val="22"/>
            <w:lang w:val="en-US"/>
          </w:rPr>
          <w:t>www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gorodperm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в сети Интерн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: средства ПОФОМС, средства бюджета.</w:t>
      </w:r>
    </w:p>
    <w:p>
      <w:pPr>
        <w:pStyle w:val="Normal"/>
        <w:jc w:val="both"/>
        <w:rPr/>
      </w:pPr>
      <w:r>
        <w:rPr>
          <w:sz w:val="22"/>
          <w:szCs w:val="22"/>
        </w:rPr>
        <w:t>Максимальная цена контракта: 235800,00руб., из них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198000,00руб.- средства ПОФОМС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37800,00руб. – средства бюдже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ом при размещении заказа путем проведения запроса котировок были установлены следующие требования:</w:t>
      </w:r>
    </w:p>
    <w:p>
      <w:pPr>
        <w:pStyle w:val="Normal"/>
        <w:jc w:val="both"/>
        <w:rPr/>
      </w:pPr>
      <w:r>
        <w:rPr>
          <w:sz w:val="22"/>
          <w:szCs w:val="22"/>
        </w:rPr>
        <w:t>Место доставки: МУЗ «Медсанчасть №9 им.М.А.Тверье», г. Пермь, ул.Бр.Игнатовых, 2, пищеблок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ставки товара: согласно техническому заданию по заявке Покупателя в течение 3-го квартала 2009 года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Поставляемая рыба должна отвечать требованиям, указанным в техническом задании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Качество рыбы должно быть подтверждено действующими сертификатами соответстви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Участник размещения заказа должен соответствовать: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1.Требованиям части 1 статьи 4 Федерального закона от 24.07. 2007г. №209-ФЗ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2.Отсутствие в реестре недобросовестных поставщиков сведений об участниках размещения заказ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Котировочная заявка должна содержать только одно ценовое предложение. Цена должна включать в себя все затраты на товар, доставку, погрузочно-разгрузочные работы,  включая налоги, сборы и иные обязательные платеж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 оплачивает поставленный товар в течение 20 банковских дней со дня предоставления счета-фактуры, накладной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лушали: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Брюханову Т.Г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Доложила о наличии кворума для работы котировочной комисс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бедителем признается участник запроса котировок цен, предложивший наименьшую цену контракт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6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6"/>
        <w:gridCol w:w="992"/>
        <w:gridCol w:w="1286"/>
      </w:tblGrid>
      <w:tr>
        <w:trPr>
          <w:trHeight w:val="1011" w:hRule="atLeast"/>
        </w:trPr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 руб.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Толстогузова Г.А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09, г. Пермь, ул. А.Ушакова, д.76 к.1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500,00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вин Траст»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Большевистская, д.98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990,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) Признать все заявки соответствующими требованиям, установленным в извещении о проведении котировки це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) Признать выигравшей котировочную заявку ООО «Твин-Траст» с ценой котировочной заявки – 168990,00руб., из них 141900,00руб. – средства ПОФОМС, 27090,00руб. – средства бюджет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) Второй номер по условиям исполнения контракта присвоить ИП Толстогузова Г.А. с ценой котировочной заявки  196500,00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стоящий протокол составлен в 2-х экземплярах: 1 – заказчику, 2 – победителю в проведении запроса котировок цен и будет передан в течение двух дней со дня подписания.</w:t>
      </w:r>
    </w:p>
    <w:p>
      <w:pPr>
        <w:pStyle w:val="Normal"/>
        <w:jc w:val="both"/>
        <w:rPr/>
      </w:pPr>
      <w:r>
        <w:rPr>
          <w:sz w:val="22"/>
          <w:szCs w:val="22"/>
        </w:rPr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color w:val="000000"/>
            <w:sz w:val="22"/>
            <w:szCs w:val="22"/>
            <w:lang w:val="en-US"/>
          </w:rPr>
          <w:t>www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gorodperm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в сети Интерн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писано котировочной комисс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940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5"/>
        <w:gridCol w:w="3025"/>
      </w:tblGrid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/>
            </w:pPr>
            <w:r>
              <w:rPr>
                <w:sz w:val="22"/>
                <w:szCs w:val="22"/>
              </w:rPr>
              <w:t xml:space="preserve">М.М.Падруль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В.Останькович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ельникова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10:45:00Z</dcterms:created>
  <dc:creator>Дом</dc:creator>
  <dc:description/>
  <cp:keywords/>
  <dc:language>en-US</dc:language>
  <cp:lastModifiedBy>Пользователь</cp:lastModifiedBy>
  <cp:lastPrinted>2009-06-26T08:38:00Z</cp:lastPrinted>
  <dcterms:modified xsi:type="dcterms:W3CDTF">2009-06-26T02:42:00Z</dcterms:modified>
  <cp:revision>6</cp:revision>
  <dc:subject/>
  <dc:title>Управление здравоохранения администрации города Перми</dc:title>
</cp:coreProperties>
</file>