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3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фру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блоки свежи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3п от 17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68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7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фрукты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фрукт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3-я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Соликамская, д.307 офис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к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–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Султанова Т.А. с ценой котировочной заявки – 95520,00руб., из них 83580,00руб. – средства ПОФОМС, 11940,00руб. – средства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Твин – Траст» с ценой котировочной заявки  96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18:00Z</dcterms:created>
  <dc:creator>Дом</dc:creator>
  <dc:description/>
  <cp:keywords/>
  <dc:language>en-US</dc:language>
  <cp:lastModifiedBy>Пользователь</cp:lastModifiedBy>
  <cp:lastPrinted>2009-06-26T08:24:00Z</cp:lastPrinted>
  <dcterms:modified xsi:type="dcterms:W3CDTF">2009-06-26T02:25:00Z</dcterms:modified>
  <cp:revision>4</cp:revision>
  <dc:subject/>
  <dc:title>Управление здравоохранения администрации города Перми</dc:title>
</cp:coreProperties>
</file>