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4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фру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ельсины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4п от 16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80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75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25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фрукты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фрукт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ньгин В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Уинский р-н, с. Воскресенское, ул. Нижняя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Соликамская, д.307 офис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к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–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Жукова, д.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Султановой Т.А. с ценой котировочной заявки – 107520,00руб., из них 94080,00руб. – средства ПОФОМС, 13440,00руб. – средства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Твин-Траст» с ценой котировочной заявки  108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09:00Z</dcterms:created>
  <dc:creator>Дом</dc:creator>
  <dc:description/>
  <cp:keywords/>
  <dc:language>en-US</dc:language>
  <cp:lastModifiedBy>Пользователь</cp:lastModifiedBy>
  <cp:lastPrinted>2009-06-26T08:29:00Z</cp:lastPrinted>
  <dcterms:modified xsi:type="dcterms:W3CDTF">2009-06-26T02:29:00Z</dcterms:modified>
  <cp:revision>6</cp:revision>
  <dc:subject/>
  <dc:title>Управление здравоохранения администрации города Перми</dc:title>
</cp:coreProperties>
</file>