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39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6.06.09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упы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39п от 16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, средства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87800,00руб.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73400,00руб.- средства ПОФОМ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400,00руб. –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при размещении заказа путем проведения запроса котировок были установлены следующие треб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1.Требованиям части 1 статьи 4 Федерального закона от 24.07. 2007г. №209-ФЗ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>
          <w:trHeight w:val="101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Маяковского, д.37/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4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ньгин В.И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Уинский район, с. Воскресенское, ул. Нижняя, д.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15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етпродук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3-я Водопроводная, д.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25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Л.Б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д.12 к.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17,5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На основании ч.3 ст. 47 Федерального закона №94-ФЗ от 21.07.2005г. отклонить котировочную заявку ООО «Юнита» как не соответствующую требованиям, установленным в извещении о проведении запроса котировок. (в котировочной заявке представлен не весь ассортимент требуемой продук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выигравшей котировочную заявку  ИП Теплоухов Л.Б. с ценой котировочной заявки – 110017,50руб., из них 101385,00руб. – средства ПОФОМС, 8632,50,руб. – средства бюдж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ООО «Твин-Траст» с ценой котировочной заявки  110050,7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3:02:00Z</dcterms:created>
  <dc:creator>Дом</dc:creator>
  <dc:description/>
  <cp:keywords/>
  <dc:language>en-US</dc:language>
  <cp:lastModifiedBy>Пользователь</cp:lastModifiedBy>
  <cp:lastPrinted>2009-06-26T10:28:00Z</cp:lastPrinted>
  <dcterms:modified xsi:type="dcterms:W3CDTF">2009-06-26T04:30:00Z</dcterms:modified>
  <cp:revision>6</cp:revision>
  <dc:subject/>
  <dc:title>Управление здравоохранения администрации города Перми</dc:title>
</cp:coreProperties>
</file>