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41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рыбы свежеморожен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26.06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рыбы свежемороже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интай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41п от 17 июн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108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 Маяковского, д.37/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6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олстогузова Г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9, г. Пермь, ул. А.Ушакова, д.76 к.1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6, г. Пермь, ул.3-1 Водопроводная, д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льянс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8, г. Пермь, ул. Ленская, д.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Признать выигравшей котировочную заявку ООО «Твин-Траст» с ценой котировочной заявки – 80700,00руб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ООО «Юнита» с ценой котировочной заявки  8076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0:54:00Z</dcterms:created>
  <dc:creator>Дом</dc:creator>
  <dc:description/>
  <cp:keywords/>
  <dc:language>en-US</dc:language>
  <cp:lastModifiedBy>Пользователь</cp:lastModifiedBy>
  <cp:lastPrinted>2009-06-26T09:59:00Z</cp:lastPrinted>
  <dcterms:modified xsi:type="dcterms:W3CDTF">2009-06-26T04:00:00Z</dcterms:modified>
  <cp:revision>6</cp:revision>
  <dc:subject/>
  <dc:title>Управление здравоохранения администрации города Перми</dc:title>
</cp:coreProperties>
</file>