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риложение №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№ 5 от 26 июня 200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технических проектов типовых остановочных павильо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е проекты типовых остановочных павильонов разрабатываются на основе эскизных проектов, предоставляемых Заказчиком (приложение №1-4 к техническому заданию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е подлежат технические проекты следующих типов остановочных павильонов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1. Стандартный. Размер 1500 х 4000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2. Узкий. Размер 1200 х 4000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3. Широкий. Размер 2500 х 6000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4. Двухсторонний. Размер 1200 х 6000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е проекты типовых остановочных павильонов должны быть выполнены с соблюдением требований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103-68 «Единая система конструкторской документации. Стадии разработки»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120-73 «Единая система конструкторской документации. Технический проект»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11-23-81 «Нормы проектирования стальных конструкций»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52-101-2003 «Свод правил по проектированию бетонных и железобетонных конструкций без предварительного напряжения арматуры»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ующие государственные стандарты, нормы и правил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чности конструкций должен предусматривать срок их службы не менее пяти лет в условиях круглогодичной эксплуатации на открытом воздухе в г.Перми с учетом расчетной снеговой и ветровой нагруз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решения, определенные в технических проектах, должны предусматривать возможность изготовления мелкосерийных партий издели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ешения и материалы несущих и ограждающих конструкций должны предусматривать сохранение внешнего эстетического вида павильонов в соответствии с эскизным проектом и высокую степень их вандалоустойчивост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и должны предполагать техническую возможность оперативного ремонта повреждений, замены их составных частей в полевых условия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и остановочных павильонов должны быть модульными, допускающими наращивание их продольного размера секциями по 2 метр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и остановочных павильонов должны разрабатываться с учетом возможности сборки павильонов на месте их установки, хранения и доставки к месту сборки в компактном разобранном вид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должны быть определены возможные способы крепления остановочных павильонов к остановочным площадкам с различным покрытием, а также устройства фундамента. Проект должен содержать указания по монтажу конструкций (включая крепление к остановочным площадкам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струкции павильонов должна быть предусмотрена возможность размещения схемы маршрутов городского пассажирского транспорта, карты города, крепления таблицы расписания движения транспорта (место и способ крепления согласуется с Заказчиком дополнительно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проекты должны предусматривать два типа облицовки павильонов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ая облицовка (для центральных районов города) из монолитного поликарбоната или иного материала с аналогичными свойствам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зрачная облицовка (для отдаленных районов города) из металлического листа, особо прочного пластика или иного материала с аналогичными свойствами (при этом сторона подхода транспорта должна оставаться прозрачной с одновременным обеспечением высокой вандалоустойчивости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работы является предоставленные Заказчику комплекты документации по каждому из разрабатываемых технических проектов на бумажном носителе (формат А-1 и </w:t>
        <w:br/>
        <w:t>А-2) и на цифровом носителе.</w:t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10:00Z</dcterms:created>
  <dc:creator>Compaq-6</dc:creator>
  <dc:description/>
  <cp:keywords/>
  <dc:language>en-US</dc:language>
  <cp:lastModifiedBy>User</cp:lastModifiedBy>
  <cp:lastPrinted>2009-06-22T19:17:00Z</cp:lastPrinted>
  <dcterms:modified xsi:type="dcterms:W3CDTF">2009-06-26T08:26:00Z</dcterms:modified>
  <cp:revision>10</cp:revision>
  <dc:subject/>
  <dc:title/>
</cp:coreProperties>
</file>