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/>
        </w:rPr>
        <w:t xml:space="preserve"> 26</w:t>
      </w:r>
      <w:r>
        <w:rPr>
          <w:sz w:val="20"/>
          <w:szCs w:val="20"/>
        </w:rPr>
        <w:t xml:space="preserve"> июня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 индивидуальным предпринимателем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от «_____» ____________ 2009 года № ___ 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выполнить рабо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работы______________________________________________________ рублей включ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 ч. расходах на перевозку, страхование, уплату таможенных пошлин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 xml:space="preserve"> 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ен (на, но) выполнить работы по разработке технических проектов типовых остановочных павильонов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дтверждаю, что ___________________________________________________________________является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9:00Z</dcterms:created>
  <dc:creator>obel</dc:creator>
  <dc:description/>
  <cp:keywords/>
  <dc:language>en-US</dc:language>
  <cp:lastModifiedBy>User</cp:lastModifiedBy>
  <cp:lastPrinted>2009-06-22T19:12:00Z</cp:lastPrinted>
  <dcterms:modified xsi:type="dcterms:W3CDTF">2009-06-26T08:25:00Z</dcterms:modified>
  <cp:revision>8</cp:revision>
  <dc:subject/>
  <dc:title>Приложение № 1</dc:title>
</cp:coreProperties>
</file>