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 от 26 июня 2009 года об отмене ПРОТОКОЛА № 1 от 22.06.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1. Отменить ПРОТОКОЛ № 1 от 22.06.2009г. рассмотрения и оценки котировочных заявок на оказание услуг по организации и проведению тренировочного процесса в летнем оздоровительном лагере для детей МОУ ДОД ДЮСШОР «Олимпийские ракетки» расположенного по адресу г. Пермь, ул. Строителей,16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 МОУ ДОД ДЮСШОР «Олимпийские ракетки»</w:t>
        <w:tab/>
        <w:tab/>
        <w:tab/>
        <w:t xml:space="preserve">      Г.Б.Ор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34:00Z</dcterms:created>
  <dc:creator>jenya</dc:creator>
  <dc:description/>
  <cp:keywords/>
  <dc:language>en-US</dc:language>
  <cp:lastModifiedBy>jenya</cp:lastModifiedBy>
  <dcterms:modified xsi:type="dcterms:W3CDTF">2009-06-26T08:39:00Z</dcterms:modified>
  <cp:revision>2</cp:revision>
  <dc:subject/>
  <dc:title/>
</cp:coreProperties>
</file>