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2</w:t>
      </w:r>
      <w:r>
        <w:rPr/>
        <w:t xml:space="preserve">  </w:t>
      </w:r>
      <w:r>
        <w:rPr>
          <w:b/>
        </w:rPr>
        <w:t>от 26 июн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ИЗВЕЩЕНИЕ № 1 от 15.06.2009 г. ПРОВЕДЕНИЯ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и проведения тренировочного процесса в летнем оздоровительном лагере для детей МОУДОД  ДЮСШ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лимпийские ракетки» г. Перм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МОУ ДОД ДЮСШОР «Олимпийские ракетки» </w:t>
      </w:r>
    </w:p>
    <w:p>
      <w:pPr>
        <w:pStyle w:val="Normal"/>
        <w:rPr/>
      </w:pPr>
      <w:r>
        <w:rPr>
          <w:b/>
        </w:rPr>
        <w:t>Почтовый адрес</w:t>
      </w:r>
      <w:r>
        <w:rPr/>
        <w:t>: 614000, г. Пермь, ул. Строителей,16а, каб.1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222 03 2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olimpraketki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Ответственный исполнитель</w:t>
      </w:r>
      <w:r>
        <w:rPr/>
        <w:t>: Орлов Григорий Борис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1 от «15»июня 2009г., (размещенном на официальном сайте Администрации города Перми «15» июня 2009 г.)  до 14 часов 00 минут «03» июля 2009 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ДОД ДЮСШОР «Олимпийские ракетки»</w:t>
        <w:tab/>
        <w:tab/>
        <w:tab/>
        <w:tab/>
        <w:t xml:space="preserve">      Г.Б.Ор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jenya</cp:lastModifiedBy>
  <cp:lastPrinted>2006-12-25T11:05:00Z</cp:lastPrinted>
  <dcterms:modified xsi:type="dcterms:W3CDTF">2009-06-26T08:31:00Z</dcterms:modified>
  <cp:revision>38</cp:revision>
  <dc:subject/>
  <dc:title>ЗАПРОС КОТИРОВОЧНОЙ ЦЕНЫ</dc:title>
</cp:coreProperties>
</file>