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2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рассмотрения и оценки котировочных заявок на поставку учебной литературы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для Муниципального общеобразовательного учреждения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«Средняя общеобразовательная школа № 108» г. Перм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right" w:pos="9922" w:leader="none"/>
        </w:tabs>
        <w:rPr/>
      </w:pPr>
      <w:r>
        <w:rPr>
          <w:szCs w:val="24"/>
        </w:rPr>
        <w:t>г. Пермь</w:t>
        <w:tab/>
        <w:t xml:space="preserve">«26» июня 2009 года </w:t>
      </w:r>
    </w:p>
    <w:p>
      <w:pPr>
        <w:pStyle w:val="TextBody"/>
        <w:tabs>
          <w:tab w:val="clear" w:pos="708"/>
          <w:tab w:val="right" w:pos="9922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>
          <w:sz w:val="24"/>
          <w:szCs w:val="24"/>
        </w:rPr>
        <w:t>Председатель комиссии:              Директор                                                     Костромитинова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еститель директора по УВР                Миниханова О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Главный бухгалтер                                    Моисеева Н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Руководитель службы персоналом          Лопатина Т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Секретарь                                                   Артамонова О.Н.</w:t>
      </w:r>
    </w:p>
    <w:p>
      <w:pPr>
        <w:pStyle w:val="TextBody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900"/>
        <w:jc w:val="center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2 от 15.06.2009 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jc w:val="center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108» г. Перми. </w:t>
      </w:r>
    </w:p>
    <w:p>
      <w:pPr>
        <w:pStyle w:val="TextBody"/>
        <w:ind w:firstLine="900"/>
        <w:rPr/>
      </w:pPr>
      <w:r>
        <w:rPr/>
        <w:t>Адрес заказчика: 614065, г. Пермь, ул. Нефтяников, д. 54.</w:t>
      </w:r>
    </w:p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ведения о существенных условиях муниципального контракт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ставляемая учебная литература должна отвечать следующим требованиям:</w:t>
      </w:r>
    </w:p>
    <w:p>
      <w:pPr>
        <w:pStyle w:val="Normal"/>
        <w:jc w:val="both"/>
        <w:rPr/>
      </w:pPr>
      <w:r>
        <w:rPr>
          <w:sz w:val="24"/>
          <w:szCs w:val="24"/>
        </w:rPr>
        <w:t>- входить в Федеральный 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разовательных учреждениях, реализующих образовательные программы общего образования, на 2009/2010 учебный год, утвержденный приказом Минобрнауки России от 07.12.2005 № 30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вечать Гигиеническим требованиям к изданиям учебным для общего и начального профессионального образования, утвержденным постановлением Министерства здравоохранения РФ от 20.11.2002 № 38 (СанПиН 2.4.7.1166-02).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учебных изданий является обязанностью подрядчика.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Срок выполнения работ – 14 дней после подписания муниципального контракта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Максимальная цена муниципального контракта – 333 652 (триста тридцать три тысячи шестьсот пятьдесят два) рубля. </w:t>
      </w:r>
    </w:p>
    <w:p>
      <w:pPr>
        <w:pStyle w:val="TextBody"/>
        <w:ind w:firstLine="708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Сведения об участниках размещения заказа, подавших котировочные заявки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е заявки, что зафиксировано в Журнале регистрации поступления котировочных заявок.</w:t>
      </w:r>
    </w:p>
    <w:tbl>
      <w:tblPr>
        <w:tblW w:w="94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48"/>
        <w:gridCol w:w="2280"/>
      </w:tblGrid>
      <w:tr>
        <w:trPr>
          <w:tblHeader w:val="true"/>
          <w:trHeight w:val="983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ленецкий Александр Борис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980,7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ИС-Альян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069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бучение и карьер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322 999,2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ра – 2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 911,5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тюгина Надежда Сергеев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 502,61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кшаев Сергей Леонид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476,18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П Бакшаев С.Л. и составила 229 476,18 руб. (Двести двадцать девять тысяч четыреста семьдесят шесть) рубля 18 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изнать победителем в проведении запроса котировок  </w:t>
      </w:r>
      <w:r>
        <w:rPr>
          <w:b/>
          <w:sz w:val="24"/>
          <w:szCs w:val="24"/>
        </w:rPr>
        <w:t>ИП Бакшаев С.Л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Юридический адрес: 614000, Пермский край, п.Звездный, ул. Коммунистическая, д.2, кв.3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</w:t>
      </w:r>
      <w:r>
        <w:rPr>
          <w:b/>
          <w:sz w:val="24"/>
          <w:szCs w:val="24"/>
        </w:rPr>
        <w:t>229 476,18</w:t>
      </w:r>
      <w:r>
        <w:rPr>
          <w:sz w:val="24"/>
          <w:szCs w:val="24"/>
        </w:rPr>
        <w:t xml:space="preserve"> руб. (Двести двадцать девять тысяч четыреста семьдесят шесть) рубля 18 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740" w:leader="none"/>
        </w:tabs>
        <w:rPr/>
      </w:pPr>
      <w:r>
        <w:rPr/>
        <w:t>Подписи:</w:t>
      </w:r>
    </w:p>
    <w:p>
      <w:pPr>
        <w:pStyle w:val="TextBody"/>
        <w:tabs>
          <w:tab w:val="clear" w:pos="708"/>
          <w:tab w:val="left" w:pos="7740" w:leader="none"/>
        </w:tabs>
        <w:ind w:firstLine="900"/>
        <w:rPr/>
      </w:pPr>
      <w:r>
        <w:rPr/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</w:t>
            </w:r>
            <w:r>
              <w:rPr>
                <w:sz w:val="24"/>
                <w:szCs w:val="24"/>
              </w:rPr>
              <w:t>Костромитинова Т.Д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pacing w:before="0" w:after="120"/>
              <w:ind w:left="634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ind w:left="0" w:right="-4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Миниханова О.Г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pacing w:before="0" w:after="12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Моисеева Н.С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pacing w:before="0" w:after="12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Лопатина Т.Н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pacing w:before="0" w:after="12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     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_______   Артамонова О.Н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pacing w:before="0" w:after="12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</w:tbl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5:29:00Z</dcterms:created>
  <dc:creator>Шутова</dc:creator>
  <dc:description/>
  <cp:keywords/>
  <dc:language>en-US</dc:language>
  <cp:lastModifiedBy>Секретарь</cp:lastModifiedBy>
  <cp:lastPrinted>2008-09-25T10:17:00Z</cp:lastPrinted>
  <dcterms:modified xsi:type="dcterms:W3CDTF">2009-06-25T10:03:00Z</dcterms:modified>
  <cp:revision>21</cp:revision>
  <dc:subject/>
  <dc:title>Протокол № 2</dc:title>
</cp:coreProperties>
</file>