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32 от «26» июн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900"/>
        <w:gridCol w:w="5281"/>
      </w:tblGrid>
      <w:tr>
        <w:trPr>
          <w:trHeight w:val="225" w:hRule="atLeast"/>
        </w:trPr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ВАЗ-21214 Нива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ым неотключаемый привод всех колес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с.(кВт), не менее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л.с.(59,2кВт)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чий объем двигателя (с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, не менее 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0 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Цвет кузова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иний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олес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6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и материал салона 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н тканевый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-х точечные ремни безопасности (для водителя и 1-го пассажира).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;</w:t>
            </w:r>
          </w:p>
        </w:tc>
      </w:tr>
      <w:tr>
        <w:trPr>
          <w:trHeight w:val="320" w:hRule="atLeast"/>
        </w:trPr>
        <w:tc>
          <w:tcPr>
            <w:tcW w:w="45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45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летнего периода (апрель-октябрь) – нешипованные шины. 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209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6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overflowPunct w:val="true"/>
              <w:autoSpaceDE w:val="true"/>
              <w:bidi w:val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1 автомобиль- ежедневно в рабочие дни (понедельник </w:t>
            </w:r>
            <w:r>
              <w:rPr>
                <w:color w:val="FF0000"/>
                <w:sz w:val="24"/>
                <w:szCs w:val="24"/>
              </w:rPr>
              <w:t>– пятница); - с 8.00 до 17.00 часов (9 часов в день, включая перерыв на обед – 60 минут). в выходные дни (суббота-воскресенье) и праздничные дни - с 8.00 до 17.00 часов (9 часов в день, включая перерыв на обед – 60 минут).</w:t>
            </w:r>
          </w:p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overflowPunct w:val="true"/>
              <w:autoSpaceDE w:val="true"/>
              <w:bidi w:val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автомобиль- ежедневно в рабочие дни (понедельник – пятница); - с 8.00 до 24.00 часов (16 часов в день, включая перерыв на обед – 60 минут), в выходные дни (суббота-воскресенье) и праздничные дни - с 8.00 до 24.00 часов (16 часов в день, включая перерыв на обед – 60 минут).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на кузове машины и в салоне рекламы и логотипов фирм. 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5:10:00Z</dcterms:created>
  <dc:creator>tevelevadb</dc:creator>
  <dc:description/>
  <cp:keywords/>
  <dc:language>en-US</dc:language>
  <cp:lastModifiedBy>SVPopov</cp:lastModifiedBy>
  <cp:lastPrinted>2009-06-26T11:43:00Z</cp:lastPrinted>
  <dcterms:modified xsi:type="dcterms:W3CDTF">2009-06-26T08:22:00Z</dcterms:modified>
  <cp:revision>10</cp:revision>
  <dc:subject/>
  <dc:title>ЗАПРОС КОТИРОВОЧНОЙ ЦЕНЫ</dc:title>
</cp:coreProperties>
</file>