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13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 xml:space="preserve">33 </w:t>
      </w:r>
      <w:r>
        <w:rPr>
          <w:i/>
          <w:sz w:val="22"/>
          <w:szCs w:val="22"/>
        </w:rPr>
        <w:t xml:space="preserve"> от «26»  </w:t>
      </w:r>
      <w:r>
        <w:rPr>
          <w:i/>
          <w:sz w:val="22"/>
          <w:szCs w:val="22"/>
          <w:u w:val="single"/>
        </w:rPr>
        <w:t xml:space="preserve">июня </w:t>
      </w:r>
      <w:r>
        <w:rPr>
          <w:i/>
          <w:sz w:val="22"/>
          <w:szCs w:val="22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легкового автомобиля с экипажем для осуществления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возки  должностных лиц администрации МУЗ  «ГДКП №5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автомобиль в технически исправном состоянии, заправленный ГСМ и другими необходимыми эксплуатационными жидкостями. Автомобиль должны иметь шины,  соответствующие сезону года и дорожным условиям, а также  маркировке автомобиля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</w:t>
      </w:r>
      <w:r>
        <w:rPr>
          <w:szCs w:val="23"/>
        </w:rPr>
        <w:t xml:space="preserve"> Автомобиль должен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1.</w:t>
      </w:r>
      <w:r>
        <w:rPr>
          <w:szCs w:val="23"/>
        </w:rPr>
        <w:t xml:space="preserve">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2.</w:t>
      </w:r>
      <w:r>
        <w:rPr>
          <w:szCs w:val="23"/>
        </w:rPr>
        <w:t xml:space="preserve"> требованиям  к системам отопления, вентиляции и кондиционирования,  установленных ГОСТом  Р 50993-96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2.</w:t>
      </w:r>
      <w:r>
        <w:rPr/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4.</w:t>
      </w:r>
      <w:r>
        <w:rPr/>
        <w:t xml:space="preserve">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5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Буксировку автомобиля обеспечивает Исполнитель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2. Количество,  наименование автомобиля, график и место предоставления автомобилей, режим работы </w:t>
      </w:r>
      <w:r>
        <w:rPr/>
        <w:t>автомоби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86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автомобил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торговый знак </w:t>
            </w:r>
            <w:r>
              <w:rPr>
                <w:sz w:val="17"/>
                <w:szCs w:val="17"/>
                <w:lang w:val="en-US"/>
              </w:rPr>
              <w:t>Hyundai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en-US"/>
              </w:rPr>
              <w:t>Sonata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ли эквивалент*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ой Армии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жедневно в рабочие дни (понедельник – пятница); - с 8.00 до 18.00 часов (10 часов в день, включая перерыв на обед – 60 минут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9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торговый знак ВАЗ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ли эквивалент**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ой Армии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ежедневно в рабочие дни (понедельник – пятница); - с 8.00 до 17.00 часов (9 часов в день, включая перерыв на обед – 60 минут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</w:t>
            </w:r>
          </w:p>
        </w:tc>
      </w:tr>
    </w:tbl>
    <w:p>
      <w:pPr>
        <w:pStyle w:val="Normal"/>
        <w:jc w:val="both"/>
        <w:rPr/>
      </w:pPr>
      <w:r>
        <w:rPr/>
        <w:t>* Эквивалент легкового автомобиля должен соответствовать п.3 Технического задания</w:t>
      </w:r>
    </w:p>
    <w:p>
      <w:pPr>
        <w:pStyle w:val="Normal"/>
        <w:jc w:val="both"/>
        <w:rPr/>
      </w:pPr>
      <w:r>
        <w:rPr/>
        <w:t>** Эквивалент легкового автомобиля должен соответствовать п.4 Технического задания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3.Технические характеристики легкового автомобиля торговый знак Hyundai Sonata или эквивалент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070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747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22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2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65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нетто, кВТ (л.с.)/об.мин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2/600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5. Максимальная скорость, км/ч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1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. Климат-контроль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7. Ремни безопасност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</w:rPr>
              <w:t>3.8.Тип рулевого управл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рулевой механизм типа «шестерня-рейка» с гидроусилителем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9.Подвеска коле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адня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 на поперечных рычагах с гидравлическим амортизатором, цилиндрическими пружинами и стабилизатором поперечной устойчив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многорычажная, с цилиндрическими пружинами и гидравлическими амортизаторами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. Год выпуск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both"/>
        <w:rPr>
          <w:b/>
          <w:b/>
        </w:rPr>
      </w:pPr>
      <w:r>
        <w:rPr>
          <w:b/>
        </w:rPr>
        <w:t>4.Технические характеристики легкового автомобиля торговый знак ВАЗ-21074 или эквивалент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2. Габаритные размеры автомобиля, мм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1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2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3. Количество сидячих мест в сало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4. Двига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6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ощность нетто, л.с./об.ми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4,5/5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5. Максимальная скорость, км/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6. Ремни безопас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7. Дорожный просвет, м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8.Тип рулевого упра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9.Подвеска коле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адня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висим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иштанговая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0. Год выпус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09:00Z</dcterms:created>
  <dc:creator>Света</dc:creator>
  <dc:description/>
  <cp:keywords/>
  <dc:language>en-US</dc:language>
  <cp:lastModifiedBy>SVPopov</cp:lastModifiedBy>
  <cp:lastPrinted>2009-03-16T10:14:00Z</cp:lastPrinted>
  <dcterms:modified xsi:type="dcterms:W3CDTF">2009-06-26T07:44:00Z</dcterms:modified>
  <cp:revision>7</cp:revision>
  <dc:subject/>
  <dc:title>Приложение № 2</dc:title>
</cp:coreProperties>
</file>