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425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ТВЕРЖДАЮ</w:t>
      </w:r>
    </w:p>
    <w:p>
      <w:pPr>
        <w:pStyle w:val="Header"/>
        <w:ind w:firstLine="425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иректор МОУ «СОШ № 63» г. Перми</w:t>
      </w:r>
    </w:p>
    <w:p>
      <w:pPr>
        <w:pStyle w:val="Header"/>
        <w:ind w:firstLine="425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er"/>
        <w:ind w:firstLine="425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 Ф.Г. Галин</w:t>
      </w:r>
    </w:p>
    <w:p>
      <w:pPr>
        <w:pStyle w:val="Header"/>
        <w:ind w:firstLine="425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_____»  __________________ 2009 г.</w:t>
      </w:r>
    </w:p>
    <w:p>
      <w:pPr>
        <w:pStyle w:val="Header"/>
        <w:ind w:firstLine="425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ое задание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поставку спортивного инвентаря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У «Средняя общеобразовательная школа № 63» г. Перми</w:t>
      </w:r>
    </w:p>
    <w:p>
      <w:pPr>
        <w:pStyle w:val="Header"/>
        <w:ind w:firstLine="425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характерист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Ботинки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/>
              </w:rPr>
              <w:t>Marax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»- универсальные утепленные ботинки. Система креплений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/>
              </w:rPr>
              <w:t>NNN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.  Технические характеристики: - материал верха - натуральная кожа, подкладка – капровелюр. Шнуровка – закрытая, клапан для защиты от  попадания снега, утеплитель – синтепоновы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силенная задняя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Подвижный пластиковый фиксатор  положения гол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па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размер – 3 п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размер – 3 п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размер – 3 па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размер – 3 па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размер – 2 п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размер – 2 п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размер – 3 п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размер – 2 п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размер – 2 п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размер – 2 п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ыж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к</w:t>
            </w:r>
            <w:r>
              <w:rPr>
                <w:rFonts w:cs="Times New Roman" w:ascii="Times New Roman" w:hAnsi="Times New Roman"/>
                <w:color w:val="050507"/>
                <w:sz w:val="28"/>
                <w:szCs w:val="28"/>
              </w:rPr>
              <w:t>оньковые, профессиональные. Конструкция AirCore, Race WC Pro base, стреловидный профиль и обработка RaceFinish.</w:t>
              <w:br/>
              <w:t>вес 970g /157 cm, профиль Worldcup/41-44-44, ростовки 142 - 177</w:t>
              <w:br/>
              <w:t xml:space="preserve">AirCore - Сердечник лыжи, 80% внутреннего объема которого занимает воздух. </w:t>
              <w:br/>
              <w:t>База Worldcup Pr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па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ка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 –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ыжи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классические профессиональные.</w:t>
            </w:r>
            <w:r>
              <w:rPr>
                <w:rFonts w:cs="Times New Roman" w:ascii="Times New Roman" w:hAnsi="Times New Roman"/>
                <w:color w:val="050507"/>
                <w:sz w:val="28"/>
                <w:szCs w:val="28"/>
              </w:rPr>
              <w:t xml:space="preserve"> Конструкция AirCore, Race WC Pro base, стреловидный профиль и обработка RaceFinish.</w:t>
              <w:br/>
              <w:t>вес 970g /157 cm, профиль Worldcup/41-44-44, ростовки 142 - 177</w:t>
              <w:br/>
              <w:t>AirCore - Сердечник лыжи, 80% внутреннего объема которого занимает воздух. База Worldcup Pr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а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ки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ночн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ыжн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K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+ с пробковой ручко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евко - 90% углеволокно (вес - 69 г/м), ручка - натуральная пробка, гоночный темляк «капкан», большая гоночная лапка, диаметры древка верх-17мм., низ-10 м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па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– 1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Крепления лыжные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универсальные, система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крепления ботинка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NNN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Rottefella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». Жесткость флексора - средня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па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Крепления лыжные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профессиональные,  коньковые система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крепления ботинка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Rottefella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NNN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3 двухфлексорная. Механизм застегивания ручной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па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Крепления лыжные 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профессиональные, классические система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крепления ботинка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Rottefella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NNN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. Механизм застегивания ручно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а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жные  палки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кловолокно, диаметр верх – 17, низ – 12; ручка пластиковая – темляк «капкан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па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ж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универсальные. Конструкция лыжи – сэндвич. Лыжи применимы как для классического, так и для конькового хода.  Пластик скользящей поверхности - экструзионный полиэтилен низкого давления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метрия: 46/46/46 мм. Вес пары: 1600 г / 160- 170 с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па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3333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3:15:00Z</dcterms:created>
  <dc:creator>Home</dc:creator>
  <dc:description/>
  <cp:keywords/>
  <dc:language>en-US</dc:language>
  <cp:lastModifiedBy>Home</cp:lastModifiedBy>
  <cp:lastPrinted>2009-06-25T18:15:00Z</cp:lastPrinted>
  <dcterms:modified xsi:type="dcterms:W3CDTF">2009-06-26T03:15:00Z</dcterms:modified>
  <cp:revision>2</cp:revision>
  <dc:subject/>
  <dc:title>УТВЕРЖДАЮ</dc:title>
</cp:coreProperties>
</file>