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портивного инвентар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)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63» г. Перми, именуемое в дальнейшем “Заказчик”, в лице директора Галина Фаила Газизовича, действующей на основании Устава, с одной стороны, и ____________________, именуемое в дальнейшем “Поставщик”, в лице _______________________________, действующего на основании __________________________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 от «____» ______________2009 г.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спортивного инвентаря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оставку спортивного инвентаря для школы (приложение №2 к извещению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2.1.Цена Товара по Контракту (далее – Цена Товара) составляет _______________(_________________________________________________) рублей 00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4"/>
          <w:szCs w:val="24"/>
        </w:rPr>
        <w:t>Качество товара должно 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4"/>
          <w:szCs w:val="24"/>
        </w:rPr>
        <w:t>Поставляемый спортивный инвентарь должен быть сертифицирован и соответствовать требованиям ГОССТАНДАРТа Российской Федерации, ГОСЭПИДЕМНАДЗОРа Российской Федерации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Гарантия на поставляемый товар не менее 12 месяцев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на поставку спортивного инвентаря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с момента заключения муниципального контракта до 20 июля 2009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sz w:val="28"/>
          <w:szCs w:val="28"/>
        </w:rPr>
      </w:pPr>
      <w:r>
        <w:rPr>
          <w:b w:val="false"/>
          <w:sz w:val="24"/>
          <w:szCs w:val="24"/>
        </w:rPr>
        <w:t>4.4. Оплата товаров будет произведена Заказчиком в форме безналичного перечисления денежных средств по факту полной поставки спортивного инвентаря в течение 5 (пяти) банковских дней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спортивного инвентаря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действует с момента подписания до исполнения сторонами всех обязательств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Действие контракта распространяется на обязательства сторон до момента их исполнения в полном объеме в соответствии с условиями муниципального контракта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«____» _______________ 2009 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оставку спортивного инвентаря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оставку спортивного инвентаря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оставку спортивного инвентаря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‚l‚r –ѕ’©" w:cs="Times New Roman"/>
          <w:b/>
          <w:b/>
          <w:sz w:val="24"/>
          <w:szCs w:val="24"/>
        </w:rPr>
      </w:pPr>
      <w:r>
        <w:rPr>
          <w:rFonts w:eastAsia="MS Mincho;‚l‚r –ѕ’©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‚l‚r –ѕ’©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Техническое задание на поставку спортивного инвентаря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sz w:val="24"/>
                <w:szCs w:val="24"/>
              </w:rPr>
              <w:t xml:space="preserve">Поставщ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63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614034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тический адрес: 614034, г. Перм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63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8 (342) 251-76-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г.Перми л/сч №02563000380, МОУ «Средняя общеобразовательная школа № 63» г. Перми  л/сч № 02930015208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 801 90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 801 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Н 1025901609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305716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 /Ф.Г. Галин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 xml:space="preserve">Фактический адрес: 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ind w:left="2412" w:hanging="2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19:00Z</dcterms:created>
  <dc:creator>User</dc:creator>
  <dc:description/>
  <cp:keywords/>
  <dc:language>en-US</dc:language>
  <cp:lastModifiedBy>СОК</cp:lastModifiedBy>
  <cp:lastPrinted>2009-06-25T17:50:00Z</cp:lastPrinted>
  <dcterms:modified xsi:type="dcterms:W3CDTF">2009-06-26T10:19:00Z</dcterms:modified>
  <cp:revision>2</cp:revision>
  <dc:subject/>
  <dc:title>МУНИЦИПАЛЬНЫЙ КОНТРАКТ № _____</dc:title>
</cp:coreProperties>
</file>