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 от «26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спортивного инвентаря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2) способом запроса котировок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16 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20 июл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размещения заказа</w:t>
      </w:r>
      <w:r>
        <w:rPr>
          <w:sz w:val="28"/>
          <w:szCs w:val="28"/>
        </w:rPr>
        <w:t xml:space="preserve"> – Субъекты малого предприниматель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участникам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должен соответствовать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 (юр. лица) не должна превышать 25% (за исключением активов акционерных инвестиционных фондов и закрытых паевых инвестиционных фондов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предприятия – 60 млн. руб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 – 400 млн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едений об участниках размещения заказа в реестре недобросовест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03» июл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е заявки подаются в письменной форме или в форме электронного докумен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спортивного инвентаря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Home</cp:lastModifiedBy>
  <cp:lastPrinted>2009-06-05T11:13:00Z</cp:lastPrinted>
  <dcterms:modified xsi:type="dcterms:W3CDTF">2009-06-26T07:32:00Z</dcterms:modified>
  <cp:revision>66</cp:revision>
  <dc:subject/>
  <dc:title>ИЗВЕЩЕНИЕ № 06 от «01» июля 2008 г</dc:title>
</cp:coreProperties>
</file>