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НА ПОСТАВКУ ТОВАР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ив направленное Вами Извещение № 6 от «26» июня 2009 г. о проведении запроса котировок, мы, нижеподписавшиеся, предлагаем осуществить поставку товаров согласно приложению № 1 к котировочной заявке  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 зая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_______ 200__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 условиями контракта, указанными в извещении о проведении запроса котиро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едмете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по совместительств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млн. рубле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юридическом лиц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 в уставном (складочном) капитале (первом фонде)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 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авительств и других обособленных подразделений юр. лиц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млн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цене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това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, цифрами и слов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19:00Z</dcterms:created>
  <dc:creator>Home</dc:creator>
  <dc:description/>
  <cp:keywords/>
  <dc:language>en-US</dc:language>
  <cp:lastModifiedBy>СОК</cp:lastModifiedBy>
  <dcterms:modified xsi:type="dcterms:W3CDTF">2009-06-26T10:19:00Z</dcterms:modified>
  <cp:revision>2</cp:revision>
  <dc:subject/>
  <dc:title>КОТИРОВОЧНАЯ ЗАЯВКА НА ПОСТАВКУ ТОВАРОВ</dc:title>
</cp:coreProperties>
</file>