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29/06 от  29.06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Изучив направленное Вами Извещение № </w:t>
      </w:r>
      <w:r>
        <w:rPr>
          <w:bCs/>
          <w:sz w:val="23"/>
          <w:szCs w:val="23"/>
        </w:rPr>
        <w:t xml:space="preserve">01-29/06 от «29» июня 2009г. </w:t>
      </w:r>
      <w:r>
        <w:rPr>
          <w:sz w:val="23"/>
          <w:szCs w:val="23"/>
        </w:rPr>
        <w:t xml:space="preserve">о проведении запроса котировок цен, мы, нижеподписавшиеся, предлагаем поставить комплект медицинского оборудования для интенсивной терапии новорожденных для </w:t>
      </w:r>
      <w:r>
        <w:rPr>
          <w:color w:val="3C3C3C"/>
          <w:sz w:val="23"/>
          <w:szCs w:val="23"/>
        </w:rPr>
        <w:t>МУЗ «Городская больница №21»Кировского района г. Перми</w:t>
      </w:r>
      <w:r>
        <w:rPr>
          <w:sz w:val="23"/>
          <w:szCs w:val="23"/>
        </w:rPr>
        <w:t xml:space="preserve"> в соответствии с техническим заданием (Приложение № 2 к извещению о проведении запроса котировок).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Предлагаемая цена контракта_____________(_____________________________________________) рублей включает в себя все </w:t>
      </w:r>
      <w:r>
        <w:rPr>
          <w:color w:val="3C3C3C"/>
          <w:sz w:val="23"/>
          <w:szCs w:val="23"/>
        </w:rPr>
        <w:t>налоги и сборы, оплату транспортных расходов, страхования и прочих расходов, связанных с доставкой разгрузкой и установкой товаров в их конечном пункте назначения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Мы обязуемся в случае принятия нашей котировочной заявки поставить товар </w:t>
      </w:r>
      <w:r>
        <w:rPr>
          <w:sz w:val="23"/>
          <w:szCs w:val="23"/>
          <w:u w:val="single"/>
        </w:rPr>
        <w:t xml:space="preserve">на условиях, указанных в Извещении </w:t>
      </w:r>
      <w:r>
        <w:rPr>
          <w:sz w:val="23"/>
          <w:szCs w:val="23"/>
        </w:rPr>
        <w:t>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 обязуется подписать в</w:t>
      </w:r>
    </w:p>
    <w:p>
      <w:pPr>
        <w:pStyle w:val="TextBody"/>
        <w:ind w:firstLine="1980"/>
        <w:rPr>
          <w:bCs/>
          <w:sz w:val="18"/>
          <w:szCs w:val="18"/>
          <w:u w:val="single"/>
        </w:rPr>
      </w:pPr>
      <w:r>
        <w:rPr>
          <w:b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tbl>
      <w:tblPr>
        <w:tblW w:w="10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181"/>
        <w:gridCol w:w="2520"/>
      </w:tblGrid>
      <w:tr>
        <w:trPr>
          <w:trHeight w:val="59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комплекта медицинского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едлагаемые технические параметры и характеристики </w:t>
            </w:r>
          </w:p>
        </w:tc>
      </w:tr>
      <w:tr>
        <w:trPr>
          <w:trHeight w:val="91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Комплект оборудования предназначен для интенсивной терапии новорожденны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 условиях палат интенсивной терапии родильных домов, отделений реанимации, интенсивной терапии и выхаживания новорожденных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ИКРОВАТНЫЙ МОНИТОР</w:t>
            </w:r>
            <w:r>
              <w:rPr>
                <w:b/>
                <w:bCs/>
                <w:sz w:val="18"/>
                <w:szCs w:val="18"/>
              </w:rPr>
              <w:t xml:space="preserve"> С КОМПЛЕКТОМ ПРИНАДЛЕЖНОСТЕЙ ДЛЯ ОПРЕДЕЛЕНИЯ ВИТАЛЬНЫХ ПОКАЗАТЕЛЕЙ ВО ВРЕМЯ ИНТЕНСИВНОЙ ТЕРАПИИ НОВОРОЖДЕННЫХ И ДЕТЕЙ МЛАДШЕГО ВОЗРАС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7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7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ветной ЖК диспл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экрана - диагональ не мен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отображение на экране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аживание кривы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5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а экране кривых: ЭКГ–2; Дыхание –1; SpO2 – 1; IBP или CO2 – 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6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емые числовые данные: ЧСС, частота VPC, уровень ST, частота дыхания, IBP (систолическое, диастолическое, среднее), NIBP (систолическое, диастолическое, среднее), S</w:t>
            </w:r>
            <w:r>
              <w:rPr>
                <w:sz w:val="20"/>
                <w:szCs w:val="20"/>
                <w:vertAlign w:val="subscript"/>
              </w:rPr>
              <w:t>P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частота пульса, температура и ET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7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оксикардиореспирограммы в стандартной комплект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ки синхронизации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9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минание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0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мультипараметрических коннекторов, не мен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страиваемых функциональных кнопок, не мен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ции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менты тревоги: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ция тревоги: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отклонение потенциала электрода, не бол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расчета ЧСС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аритмии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ет частоты VPC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5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аритмии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6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аритмии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7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айлов воспроизведения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дения: по 3-электродам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9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тревоги: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0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ST: Стандартная комплектац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1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границ тревоги по сегменту ST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2.0 mV) - Стандартная комплектац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ыха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измерения: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расчета частоты дыхания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3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ноэ: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 пульса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нвазивное измерение кровяного давления (NIMB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отображения давления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качки манжеты: не бол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ничитель максимальной величины давления накачки манжеты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5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измерений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6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7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8.</w:t>
            </w:r>
          </w:p>
        </w:tc>
        <w:tc>
          <w:tcPr>
            <w:tcW w:w="7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обновления, не реж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с, </w:t>
            </w:r>
            <w:r>
              <w:rPr>
                <w:sz w:val="20"/>
                <w:szCs w:val="20"/>
              </w:rPr>
              <w:t xml:space="preserve">не более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т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 питание от сети: Переменного тока 100 - 240В, 50/60 Гц;  С сетевым фильтром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  максимум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ая батарея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4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 батареи: не менее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ное обслуживание в течение не мене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</w:t>
            </w:r>
          </w:p>
        </w:tc>
        <w:tc>
          <w:tcPr>
            <w:tcW w:w="71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ные материалы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1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ЭКГ на 3 отведения (3 м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ациента на 3 отведения (0,8м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ЭКГ электроды для новорожденны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ЭКГ электроды (взрослые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5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измерения НИАД  (3,5 м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6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для NIBP, взросл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7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ы НИАД неонатальны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ульсоксиметрический для новорожденны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9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ульсоксиметрический для взрослы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10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жный температурный датч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1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ульсоксиметрии удлинительный (2м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1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-кадмиевая батарея (аккумулятор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РАЦ  ДЛЯ НОВОРОЖДЕННЫХ С ПОДОГРЕВО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5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а основных компонентов оборудования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полн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 покрыт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нтгенопрозрачный нагревательный элемен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матраца 46 х 84 см (масса 4,6 кг)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лок, контролирующий поддержание температуры матрац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а автоматической диагностики состояния матраца (с самодиагностикой при включении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ановка температуры с шагом, не бол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очность индикации температуры, не бол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бражение температуры в градусах Цельсия или Фаренгей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0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фровой индикатор указывает  реальную температуру поверхности матрас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 тревоги - световой и звуков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громкости, тональности и мелодии сигнала тревог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3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товой и звуковой сигналы тревоги: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4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щита от перегрева: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ксимальная температура: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5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итание: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6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ощность, не более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7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а соединительного кабеля, не менее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ы контрольного блока, не более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9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нштейны для подвешивания контрольного блока или установки его на полк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0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ровень защиты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расходных материалов в процессе эксплуат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арантийный срок эксплуатации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ВАТКА ДЛЯ НОВОРОЖДЕ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5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кас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бесступенчатая регулировка положения Тренделенбург/Антитренделенбур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регулировки положения Тренделенбург/Антитренделенбург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колеса диаметром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5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а ножного конца с тормозами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ювез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форированное матрацное основа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ман для именной табличк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допустимая нагрузка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 гигиенический с полиуретаново-текстильным покрытие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ровати с установленным  кювезом (ДхШхВ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тийный срок обслуживания установленный производителем, не мене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7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ые условия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и подробное техническое описание всего предлагаемого оборудования на русском язык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регистрационных свидетельств  Минздрава РФ и сертификатов соответствия.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обучения медперсонала, включающий обучение навыкам пользования аппаратом, инструктаж по технике безопасности и правилам поведения в аварийных ситуациях, устранению неполадок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(предлагаемые технические параметры и характеристики оборудования должны соответствовать требуемым заказчику техническим параметрам и характеристикам оборудования – приложение № 2 к извещению о проведении запроса котиров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0:00Z</dcterms:created>
  <dc:creator>User</dc:creator>
  <dc:description/>
  <dc:language>en-US</dc:language>
  <cp:lastModifiedBy>1</cp:lastModifiedBy>
  <cp:lastPrinted>2009-04-29T09:47:00Z</cp:lastPrinted>
  <dcterms:modified xsi:type="dcterms:W3CDTF">2009-06-29T02:06:00Z</dcterms:modified>
  <cp:revision>49</cp:revision>
  <dc:subject/>
  <dc:title/>
</cp:coreProperties>
</file>