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01-29/06 от «29» июня 2009г. о проведении запроса котировок цен на </w:t>
      </w:r>
      <w:r>
        <w:rPr>
          <w:b/>
          <w:sz w:val="28"/>
          <w:szCs w:val="28"/>
        </w:rPr>
        <w:t xml:space="preserve">поставку комплекта медицинского оборудования для интенсивной терапии новорожденных для </w:t>
      </w:r>
      <w:r>
        <w:rPr>
          <w:b/>
          <w:bCs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 Перми. Адрес: 614113, г. Пермь, ул. Автозаводская, 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инженер по мед. оборудованию Бердикова Екатерина Петровна (254-33-93) предусматривает осуществить за счет средств родовых сертификатов закупку комплекта медицинского оборудования для интенсивной терапии новорожденных для МУЗ «Городская больница № 21»,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90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ста девяносто тысяч рублей 00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5 рабочи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ых товаров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разгрузкой и установкой товаров в их конечном пункте назначения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в письменном виде по вышеуказанному адресу до 16 часов 00 минут «09» июля 2009г. с учетом пятидневной рабочей недели и перерыва на обед с 12 ч.30 мин до 13 ч. 30 мин. Котировочные заявки представленные после 16 час. 00 мин. </w:t>
      </w:r>
      <w:r>
        <w:rPr>
          <w:sz w:val="22"/>
          <w:szCs w:val="22"/>
          <w:u w:val="single"/>
        </w:rPr>
        <w:t>«09» ию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/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</w:t>
      </w:r>
      <w:r>
        <w:rPr>
          <w:color w:val="3C3C3C"/>
          <w:sz w:val="22"/>
          <w:szCs w:val="22"/>
        </w:rPr>
        <w:t xml:space="preserve">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1</w:t>
      </w:r>
      <w:r>
        <w:rPr>
          <w:b/>
          <w:sz w:val="22"/>
          <w:szCs w:val="22"/>
        </w:rPr>
        <w:t>0 июля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1</cp:lastModifiedBy>
  <cp:lastPrinted>2009-04-29T09:43:00Z</cp:lastPrinted>
  <dcterms:modified xsi:type="dcterms:W3CDTF">2009-06-29T02:14:00Z</dcterms:modified>
  <cp:revision>75</cp:revision>
  <dc:subject/>
  <dc:title/>
</cp:coreProperties>
</file>