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5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расходных материалов </w:t>
      </w:r>
      <w:r>
        <w:rPr>
          <w:b/>
          <w:bCs/>
          <w:color w:val="3C3C3C"/>
        </w:rPr>
        <w:t>для КМСЧ № 1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6. 2009г.</w:t>
        <w:tab/>
        <w:t>09 час. 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расходных материал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5-06/09 от 16 июн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Требованиями, установленными в извещении о проведении котировок, являются:</w:t>
      </w:r>
      <w:r>
        <w:rPr>
          <w:color w:val="3C3C3C"/>
        </w:rPr>
        <w:t xml:space="preserve"> закупка расходных материало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, август, сентябр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6.06.2009г.),  поступило </w:t>
      </w:r>
      <w:r>
        <w:rPr>
          <w:b/>
        </w:rPr>
        <w:t>девять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ИНКОС», 620219, г.Екатеринбург, ул.Луначарского, 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1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74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К ЮНИКС», 614022, г.Пермь, ул.Танкистов, 25-3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6.2009г. 09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860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ЗАО «Компания КИЛЬ-Прикамье», 614064, г.Пермь, ул.Г.Хасана, 37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6.2009г. 10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7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Шамбазов А.Р., 614042, г.Пермь, ул.Химградская, 1-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6.2009г. 1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53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НПО «Гарант», 614068, г.Пермь, ул.Большевистская, 1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6.2009г. 14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43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АФЭЛ», 420108, г.Казань, ул.М.Гафури, 71, пр.з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6.2009г. 09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0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highlight w:val="yellow"/>
              </w:rPr>
            </w:pPr>
            <w:r>
              <w:rPr>
                <w:color w:val="3C3C3C"/>
              </w:rPr>
              <w:t>ООО «Партнёрство», 614046, г.Пермь, ул.В.Каменского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6.2009г. 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6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ИКОМ», 129327, г.Москва, ул.Коминтерна, д,20/2, стр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26.06.2009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23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итет-Центр», 614600, г.Пермь, ул.Дружбы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6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799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ООО «Партнёрство», 614046, г.Пермь, ул.В.Каменского, 26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более низк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Участник предложивший лучшую цену после цены, предложенной  победителем -</w:t>
      </w:r>
      <w:r>
        <w:rPr>
          <w:color w:val="3C3C3C"/>
        </w:rPr>
        <w:t xml:space="preserve"> </w:t>
      </w:r>
      <w:r>
        <w:rPr>
          <w:b/>
          <w:color w:val="3C3C3C"/>
        </w:rPr>
        <w:t>ООО «ЛИНКОС», 620219, г.Екатеринбург, ул.Луначарского, 3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Партнёрство» </w:t>
      </w:r>
      <w:r>
        <w:rPr>
          <w:color w:val="3C3C3C"/>
        </w:rPr>
        <w:t>один экземпляр протокола и проект муниципального контракта на закупку расходных материало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ротоколу № ЗК35/1-06/09 рассмотрения и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</w:rPr>
        <w:t>оценки котировочных заявок от 29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57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120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НК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747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Ю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8603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75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Шамбаз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534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НПО «Га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438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АФЭ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04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тнё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69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5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23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итет-Цен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799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29:00Z</dcterms:created>
  <dc:creator>Мейтес Александр Борисович</dc:creator>
  <dc:description/>
  <cp:keywords/>
  <dc:language>en-US</dc:language>
  <cp:lastModifiedBy>Admin</cp:lastModifiedBy>
  <cp:lastPrinted>2009-06-26T11:11:00Z</cp:lastPrinted>
  <dcterms:modified xsi:type="dcterms:W3CDTF">2009-06-26T05:11:00Z</dcterms:modified>
  <cp:revision>14</cp:revision>
  <dc:subject/>
  <dc:title>19</dc:title>
</cp:coreProperties>
</file>