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37/1-06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9.06. 2009г.</w:t>
        <w:tab/>
        <w:t>09 час. 2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37-06/09 от 16 июн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color w:val="3C3C3C"/>
        </w:rPr>
        <w:t xml:space="preserve">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июль, август, сентябрь 2009 года один раз в месяц, первая поставка в течение 3-х дней после подписания муниципального контракта, последующие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Первая поставка – Натрия хлорид 09%-500,0 - 5000 шт.;</w:t>
      </w:r>
    </w:p>
    <w:p>
      <w:pPr>
        <w:pStyle w:val="Normal"/>
        <w:ind w:firstLine="540"/>
        <w:jc w:val="both"/>
        <w:rPr/>
      </w:pPr>
      <w:r>
        <w:rPr/>
        <w:t>Вторая поставка - Натрия хлорид 09%-500,0 - 5000 шт.; 09%-250,0 - 2000шт.;</w:t>
      </w:r>
    </w:p>
    <w:p>
      <w:pPr>
        <w:pStyle w:val="Normal"/>
        <w:ind w:firstLine="540"/>
        <w:jc w:val="both"/>
        <w:rPr/>
      </w:pPr>
      <w:r>
        <w:rPr/>
        <w:t>Третья поставка - Натрия хлорид 09%-500,0 - 5000 шт.; 09%-250,0 - 3000шт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26.06.2009г.),  поступили </w:t>
      </w:r>
      <w:r>
        <w:rPr>
          <w:b/>
        </w:rPr>
        <w:t>две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6.2009г. 09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58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Большевистская, 85-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6.06.2009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575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Медиас», 614000, г.Пермь, ул.Большевистская, 85-50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более низк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Пермфармация», 614090, г.Пермь, ул.Лодыгина, 57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9" w:hanging="0"/>
        <w:jc w:val="right"/>
        <w:rPr/>
      </w:pPr>
      <w:r>
        <w:rPr/>
        <w:t>к  Протоколу № ЗК37/1-06/09 рассмотрения и оценки котировочных заявок от 29.06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581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57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2:58:00Z</dcterms:created>
  <dc:creator>Мейтес Александр Борисович</dc:creator>
  <dc:description/>
  <cp:keywords/>
  <dc:language>en-US</dc:language>
  <cp:lastModifiedBy>Admin</cp:lastModifiedBy>
  <cp:lastPrinted>2009-03-31T12:37:00Z</cp:lastPrinted>
  <dcterms:modified xsi:type="dcterms:W3CDTF">2009-06-26T05:13:00Z</dcterms:modified>
  <cp:revision>12</cp:revision>
  <dc:subject/>
  <dc:title>19</dc:title>
</cp:coreProperties>
</file>