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5 от 29.06.2009 г.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оказания услуг: здание и территория МУЗ «ЦВМР» по адрес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ь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1081"/>
        <w:gridCol w:w="3248"/>
        <w:gridCol w:w="1081"/>
        <w:gridCol w:w="2163"/>
        <w:gridCol w:w="2164"/>
      </w:tblGrid>
      <w:tr>
        <w:trPr>
          <w:trHeight w:val="578" w:hRule="atLeas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32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21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3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106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чной с 17:00 до 7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21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7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чной с 19:00 до 8:00 ч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ооруженный спецсредствами охранник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  <w:tr>
        <w:trPr>
          <w:trHeight w:val="1394" w:hRule="atLeast"/>
        </w:trPr>
        <w:tc>
          <w:tcPr>
            <w:tcW w:w="4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Устранение посторонних лиц (бомжей) с территории Центра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</w:rPr>
              <w:t>1027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Ночной с 19:00 до 8:00 ч., 1 вооруженный спецсредствами охранник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4:18:00Z</dcterms:created>
  <dc:creator>olga</dc:creator>
  <dc:description/>
  <dc:language>en-US</dc:language>
  <cp:lastModifiedBy>Zver</cp:lastModifiedBy>
  <cp:lastPrinted>2009-06-26T10:18:00Z</cp:lastPrinted>
  <dcterms:modified xsi:type="dcterms:W3CDTF">2009-06-29T05:02:00Z</dcterms:modified>
  <cp:revision>7</cp:revision>
  <dc:subject/>
  <dc:title>                                                                    Приложение № 2</dc:title>
</cp:coreProperties>
</file>