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-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пола коридора второго этажа здания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ДОД «Детско-юношеская спортивная школа №4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по художественной гимнастике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4"/>
        </w:rPr>
        <w:t>г. Пермь                                                                                                            «29» июня 2009года</w:t>
      </w:r>
      <w:r>
        <w:rPr>
          <w:sz w:val="24"/>
          <w:szCs w:val="24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нович Екатерина Степ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2. 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работ по текущему ремонту пола коридора второго этажа здания школы  </w:t>
      </w:r>
      <w:r>
        <w:rPr>
          <w:b w:val="false"/>
          <w:caps w:val="false"/>
          <w:smallCaps w:val="false"/>
          <w:sz w:val="24"/>
          <w:szCs w:val="24"/>
        </w:rPr>
        <w:t xml:space="preserve">МОУ ДОД «Детско-юношеская спортивная школа № 4» по художественной гимнастике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-К от 22 июня 2009 года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июня 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125 500 рублей (Сто двадцать пять тысяч пятьсот)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муниципального бюджета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а) выполнение работ по текущему ремонту пола коридора второго этажа здания , в соответствии с ведомостью объемов работ. Работы должны быть выполн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Начало работ: с момента заключения муниципального контракта, окончание работ 24 июл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09 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)  цена услуг (товаров, работ)  должна включать все расходы на предусмотренные работы, транспортные расходы, подготовку ЛСР, налоги, в том числе (НДС), страхование, сборы и другие обязательные платежи;</w:t>
      </w:r>
    </w:p>
    <w:p>
      <w:pPr>
        <w:pStyle w:val="Normal"/>
        <w:ind w:left="360" w:firstLine="165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выполненные работы будет произведена безналичным перечислением на расчетный     счет подрядчика в течении 10 (десяти) рабочих дней, после подписания акта  выполненных</w:t>
      </w:r>
      <w:r>
        <w:rPr/>
        <w:t xml:space="preserve"> </w:t>
      </w:r>
      <w:r>
        <w:rPr>
          <w:sz w:val="24"/>
          <w:szCs w:val="24"/>
        </w:rPr>
        <w:t>работ (КС-2,КС- 3), после предъявления счета-фактуры оформленных в установленном порядк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459855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720"/>
                              <w:gridCol w:w="3543"/>
                              <w:gridCol w:w="23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АМБИЙ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 000 (Девяносто девять тысяч) рублей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1 от 25.06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109 592,85 (Сто девять тысяч пятьсот девяносто два) рубля 85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26.06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ОО «Артиком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98 000 (Девяносто восемь тысяч)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 от 26.06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ОО «Эко Тепло Ресурс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117 000 (Сто семнадцать тысяч) рублей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№ </w:t>
                                  </w:r>
                                  <w:r>
                                    <w:rPr/>
                                    <w:t>4 от 26.06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89.8pt;mso-wrap-distance-left:9pt;mso-wrap-distance-right:9pt;mso-wrap-distance-top:0pt;mso-wrap-distance-bottom:0pt;margin-top:7.6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720"/>
                        <w:gridCol w:w="3543"/>
                        <w:gridCol w:w="23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ОО «КАМБИЙ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 000 (Девяносто девять тысяч) рублей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1 от 25.06.2009.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109 592,85 (Сто девять тысяч пятьсот девяносто два) рубля 85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26.06.2009.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ОО «Артиком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98 000 (Девяносто восемь тысяч)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3 от 26.06.2009.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ОО «Эко Тепло Ресурс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117 000 (Сто семнадцать тысяч) рублей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№ </w:t>
                            </w:r>
                            <w:r>
                              <w:rPr/>
                              <w:t>4 от 26.06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09550</wp:posOffset>
                </wp:positionH>
                <wp:positionV relativeFrom="paragraph">
                  <wp:posOffset>96520</wp:posOffset>
                </wp:positionV>
                <wp:extent cx="6459855" cy="115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685"/>
                              <w:gridCol w:w="354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 Москвин Юрий Александрови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 000 (Сто семь тысяч) рубл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 от 26.06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Валкос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 100 (Сто восемь тысяч сто) рубл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 от 26.06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90.95pt;mso-wrap-distance-left:9pt;mso-wrap-distance-right:9pt;mso-wrap-distance-top:0pt;mso-wrap-distance-bottom:0pt;margin-top:7.6pt;mso-position-vertical-relative:text;margin-left:16.5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685"/>
                        <w:gridCol w:w="354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П  Москвин Юрий Александрови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 000 (Сто семь тысяч) рубл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 от 26.06.2009.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ОО «Валкос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 100 (Сто восемь тысяч сто) рубл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 от 26.06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ООО «Артиком», и составила 98 000 рублей (Девяносто восемь тысяч) рубл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ab/>
        <w:tab/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ОО «Артико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дрес юридический и фактический: 617071, г. Пермский край,  г. Краснокамск, с. Мысы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ул. Нагорная  19 а.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 342  25-17-30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98 000  (Девяносто восемь тысяч) рублей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10.2. 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.                                                 </w:t>
      </w:r>
      <w:r>
        <w:rPr>
          <w:b/>
          <w:sz w:val="24"/>
          <w:szCs w:val="24"/>
        </w:rPr>
        <w:t>ООО «КАМБИЙ 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 юридический: г. Пермь, ул. Орджоникидзе, 9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 адрес:  г. Пермь, ул. Советской Армии, 6-12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/факс: 89226443059/229-96-4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редложенной ценой муниципального контракта  99 000 (Девяносто девять тысяч) рубле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_________________ Л.В.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_________________ Е.С.Соло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_________________ А.Б.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_________________ Н.А.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от «29» июня 2009 г. № 5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b/>
          <w:sz w:val="18"/>
          <w:szCs w:val="18"/>
        </w:rPr>
        <w:t>РЕЗУЛЬТАТЫ РАССМОТРЕНИЯ И ОЦЕНКИ  КОТИРОВОЧНЫХ ЗАЯВОК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51"/>
        <w:gridCol w:w="1526"/>
        <w:gridCol w:w="1597"/>
        <w:gridCol w:w="3789"/>
      </w:tblGrid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ридического лица), фамилия, имя, отчество (для физического лица) участника раз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 не соответствует требова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ание принятого решения о не соответствии (в т.ч. превышение максимальной цен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комиссии: победитель; участник, предложивший такую же, как и победитель цену; участник,  предложивший лучшую цену после цены, предложенной побед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КАМБ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 000 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Пермская дорожно-строительная компа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 592,85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ОО «Артик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8 000 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обедитель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ко Тепло Ресур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7 000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осквин Юрий Александрови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 000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алко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 100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                                                                 ________________Л.В. Шалаш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                                                                             _________________Е.С. Солонови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 А.Б. Насетк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                                                                        ________________Н.А. Волгарева.</w:t>
      </w:r>
    </w:p>
    <w:p>
      <w:pPr>
        <w:pStyle w:val="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>Институт госзакупок РАГС</dc:creator>
  <dc:description/>
  <cp:keywords/>
  <dc:language>en-US</dc:language>
  <cp:lastModifiedBy>СОК</cp:lastModifiedBy>
  <cp:lastPrinted>2009-06-29T13:30:00Z</cp:lastPrinted>
  <dcterms:modified xsi:type="dcterms:W3CDTF">2009-06-29T08:50:00Z</dcterms:modified>
  <cp:revision>2</cp:revision>
  <dc:subject/>
  <dc:title>ПРОТОКОЛ ОЦЕНКИ И СОПОСТАВЛЕНИЯ ЗАЯВОК НА УЧАСТИЕ В КОНКУРСЕ </dc:title>
</cp:coreProperties>
</file>