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5 от «29» июня 2009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биохим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ОМС способом запроса котировок поставку реактивов для биохимической лаборатории на сумму  (максимальная цена контракта)  331356 (Триста тридцать одна тысяча триста пятьдесят шесть) рублей 7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биохимической лаборатории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0.09.2009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331356 (Триста тридцать одна тысяча триста пятьдесят шесть) рублей 7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09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09» июля 2009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10 июля 2009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лаборатории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09-06-29T11:24:00Z</cp:lastPrinted>
  <dcterms:modified xsi:type="dcterms:W3CDTF">2009-06-29T05:26:00Z</dcterms:modified>
  <cp:revision>20</cp:revision>
  <dc:subject/>
  <dc:title>ЗАПРОС КОТИРОВОЧНОЙ ЦЕНЫ</dc:title>
</cp:coreProperties>
</file>