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15 от «29» июня 2009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Муниципальный контракт на поставку реактивов для биохимической лаборатории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12.2009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  вступает  в силу с момента его подписания сторонами и действует до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/>
        <w:t>копию устава;</w:t>
      </w:r>
      <w:r>
        <w:rPr>
          <w:b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Установка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09-06-17T08:40:00Z</cp:lastPrinted>
  <dcterms:modified xsi:type="dcterms:W3CDTF">2009-06-26T05:21:00Z</dcterms:modified>
  <cp:revision>15</cp:revision>
  <dc:subject/>
  <dc:title>ДОГОВОР ПОСТАВКИ № </dc:title>
</cp:coreProperties>
</file>