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 №3 от 29.06.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учебной литературы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108» г.Перми, именуемое в дальнейшем “Заказчик”, в лице директора Костромитиновой Татьяны Дмитриевны, действующей на основании Устава, с одной стороны, и __________________________, именуемое в дальнейшем “Поставщик”, в лице _______________________________, действующего на основании 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____от _______________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учебников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риобретение учебников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Цена Товара по Контракту (далее – Цена Товара) составляет _____________(________________) рублей __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</w:t>
      </w:r>
      <w:r>
        <w:rPr>
          <w:rFonts w:cs="Times New Roman" w:ascii="Times New Roman" w:hAnsi="Times New Roman"/>
          <w:sz w:val="24"/>
          <w:szCs w:val="28"/>
        </w:rPr>
        <w:t>затраты на доставку продукции в соответствии с разнарядкой заказчика</w:t>
      </w:r>
      <w:r>
        <w:rPr>
          <w:rFonts w:cs="Times New Roman" w:ascii="Times New Roman" w:hAnsi="Times New Roman"/>
          <w:sz w:val="22"/>
          <w:szCs w:val="28"/>
        </w:rPr>
        <w:t>,</w:t>
      </w:r>
      <w:r>
        <w:rPr>
          <w:b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ляемый товар должен соответствовать номенклатуре и объему продукции, отвечать гигиеническим требованиям к учебным изданиям для общего и начального профессионального образования, утвержденным постановлением Министерства здравоохранения РФ от 20.11.2002 года (СанПиН 2.4.7.1166-0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9-2010 учебный год, утвержденного приказом Минобрнауки России от 09.12.2008 № 37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 на приобретение  учебников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в течение 14 дней после подписания настоящего Контракт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sz w:val="24"/>
          <w:szCs w:val="24"/>
        </w:rPr>
        <w:t xml:space="preserve">4.4. </w:t>
      </w:r>
      <w:r>
        <w:rPr>
          <w:b w:val="false"/>
          <w:bCs w:val="false"/>
          <w:sz w:val="24"/>
          <w:szCs w:val="24"/>
        </w:rPr>
        <w:t>Заказчик оплачивает Поставщику Товар согласно акту приемки-передачи (накладной) Товара, подписанного Сторонами, по безналичному расчету в течение 20 (двадцати) банковских дней после подписания Сторонами акта приемки-сдачи Товара (накладной)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учебной литературы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заключен на срок с «____» ___________ 2009 г. по «___» ___________ 2009 г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о истечении указанного срока в п.5.1 Контракт действует в отношении обеих сторон по неисполненным обязательствам до момента их исполнения сторонами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риобретение учебников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20 (двадца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риобретение учебников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риобретение учебников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tabs>
          <w:tab w:val="clear" w:pos="708"/>
          <w:tab w:val="left" w:pos="1080" w:leader="none"/>
          <w:tab w:val="left" w:pos="4395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/>
      </w:pPr>
      <w:r>
        <w:rPr>
          <w:sz w:val="24"/>
          <w:szCs w:val="24"/>
        </w:rPr>
        <w:t>Приложение № 1 Техническое задание на поставку учебной литературы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293"/>
      </w:tblGrid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редняя общеобразовательная школа № 108» г.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65, г.Пермь, ул.Нефтяников, 5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 226 01 32,  221 60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платежа  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артамент финансов г.Перми, л/сч 0256300038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08» г.Перми, л/с 029300132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 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олучателя 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/БИК  5905006375/ 590501001/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/Т.Д.Костромитинова/ </w:t>
            </w:r>
          </w:p>
        </w:tc>
        <w:tc>
          <w:tcPr>
            <w:tcW w:w="4293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 w:val="24"/>
                <w:szCs w:val="24"/>
              </w:rPr>
              <w:t>Поставщик:</w:t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58:00Z</dcterms:created>
  <dc:creator>User</dc:creator>
  <dc:description/>
  <cp:keywords/>
  <dc:language>en-US</dc:language>
  <cp:lastModifiedBy>Секретарь</cp:lastModifiedBy>
  <cp:lastPrinted>2009-06-25T16:24:00Z</cp:lastPrinted>
  <dcterms:modified xsi:type="dcterms:W3CDTF">2009-06-26T10:40:00Z</dcterms:modified>
  <cp:revision>18</cp:revision>
  <dc:subject/>
  <dc:title>Приложение  3</dc:title>
</cp:coreProperties>
</file>