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6</w:t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ыполнение работ по текущему ремонту  теплового узла в здании администраци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района по ул. Ленина,85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29» июн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2.  Члены комиссии:                                      - Большаков Сергей Валерьевич</w:t>
      </w:r>
    </w:p>
    <w:p>
      <w:pPr>
        <w:pStyle w:val="TextBodyIndent"/>
        <w:numPr>
          <w:ilvl w:val="0"/>
          <w:numId w:val="0"/>
        </w:numPr>
        <w:ind w:left="4955" w:firstLine="1"/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редмета запроса котировок – выполнение работ по текущему ремонту  теплового узла в здании администрации района по ул.Ленина,85</w:t>
      </w: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 xml:space="preserve">(извещение от 17 июня 2009 № 16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7 июн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287 895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выполнение работ по текущему ремонту  теплового узла в здании администрации района по ул. Ленина,85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г. Пермь,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ул. Ленина,85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Июль 200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-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масте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9 853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и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виклич В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6 743,67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спер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952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Дело мастера» 159 853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Дело мастер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местонахождение: 614990, г. Пермь, ул. Куйбышева, 130, ИНН 5904135730) с ценой предложения 159 853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ООО «Империя-Строй» (местонахождение: 614041, г. Пермь, ул. Усольская, 15, ИНН 5904125740) с ценой предложения 200 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______________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dc:language>en-US</dc:language>
  <cp:lastModifiedBy>Петрухина ВА</cp:lastModifiedBy>
  <cp:lastPrinted>2009-06-04T12:07:00Z</cp:lastPrinted>
  <dcterms:modified xsi:type="dcterms:W3CDTF">2009-06-29T05:36:00Z</dcterms:modified>
  <cp:revision>11</cp:revision>
  <dc:subject/>
  <dc:title>ПРОТОКОЛ №54</dc:title>
</cp:coreProperties>
</file>