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w:t>
      </w:r>
      <w:r>
        <w:rPr>
          <w:b/>
          <w:bCs/>
        </w:rPr>
        <w:t xml:space="preserve"> </w:t>
      </w:r>
      <w:r>
        <w:rPr>
          <w:rFonts w:cs="Times New Roman CYR" w:ascii="Times New Roman CYR" w:hAnsi="Times New Roman CYR"/>
          <w:b/>
          <w:bCs/>
        </w:rPr>
        <w:t>оказание услуг по содержанию и текущему ремонту здания администрации района по ул. Ленина, 8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rPr>
        <w:t>Содержание и текущей ремонт здания администрации района по ул. Лени</w:t>
      </w:r>
      <w:r>
        <w:rPr>
          <w:rFonts w:cs="Times New Roman CYR" w:ascii="Times New Roman CYR" w:hAnsi="Times New Roman CYR"/>
          <w:bCs/>
        </w:rPr>
        <w:t xml:space="preserve">на, 85 выполняется в соответствии с </w:t>
      </w:r>
      <w:r>
        <w:rPr>
          <w:rFonts w:cs="Times New Roman CYR" w:ascii="Times New Roman CYR" w:hAnsi="Times New Roman CYR"/>
        </w:rPr>
        <w:t>Постановлением Госстроя РФ №170 от 27.09.2003, составом работ по технической эксплуатации, содержания и ремонту п.п. 1.8., 1.9. и разделов II, III,  IV, V.</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Общая информация:</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tbl>
      <w:tblPr>
        <w:tblW w:w="8125" w:type="dxa"/>
        <w:jc w:val="center"/>
        <w:tblInd w:w="0" w:type="dxa"/>
        <w:tblLayout w:type="fixed"/>
        <w:tblCellMar>
          <w:top w:w="0" w:type="dxa"/>
          <w:left w:w="108" w:type="dxa"/>
          <w:bottom w:w="0" w:type="dxa"/>
          <w:right w:w="108" w:type="dxa"/>
        </w:tblCellMar>
      </w:tblPr>
      <w:tblGrid>
        <w:gridCol w:w="3799"/>
        <w:gridCol w:w="1726"/>
        <w:gridCol w:w="1474"/>
        <w:gridCol w:w="1126"/>
      </w:tblGrid>
      <w:tr>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дание</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щая площадь, кв.м.</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езная площадь, кв.м.</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во санузлов</w:t>
            </w:r>
          </w:p>
        </w:tc>
      </w:tr>
      <w:tr>
        <w:trPr>
          <w:trHeight w:val="276" w:hRule="atLeast"/>
        </w:trPr>
        <w:tc>
          <w:tcPr>
            <w:tcW w:w="37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енина, 85</w:t>
            </w:r>
          </w:p>
        </w:tc>
        <w:tc>
          <w:tcPr>
            <w:tcW w:w="17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54,5</w:t>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46</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84" w:type="dxa"/>
        <w:jc w:val="left"/>
        <w:tblInd w:w="-367" w:type="dxa"/>
        <w:tblLayout w:type="fixed"/>
        <w:tblCellMar>
          <w:top w:w="0" w:type="dxa"/>
          <w:left w:w="108" w:type="dxa"/>
          <w:bottom w:w="0" w:type="dxa"/>
          <w:right w:w="108" w:type="dxa"/>
        </w:tblCellMar>
      </w:tblPr>
      <w:tblGrid>
        <w:gridCol w:w="828"/>
        <w:gridCol w:w="12"/>
        <w:gridCol w:w="60"/>
        <w:gridCol w:w="5564"/>
        <w:gridCol w:w="16"/>
        <w:gridCol w:w="56"/>
        <w:gridCol w:w="1624"/>
        <w:gridCol w:w="1924"/>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Обязанности ремонтно-технического персонала исполнител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Периодичность выполн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максимальное время выполнения </w:t>
            </w:r>
          </w:p>
        </w:tc>
      </w:tr>
      <w:tr>
        <w:trPr>
          <w:trHeight w:val="373" w:hRule="atLeast"/>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 Техническое обслуживание внутренней электросети и электроустаново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водно-распределительных устройст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распределительных силов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ков межэтажн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рубильник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АВР</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унктов распределительн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риборов учета электроэнергии</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 до 20 числа текущего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токовых трансформатор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нешней подсветки здани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автоматических вы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рубящих пере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предохрани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держателей для предохрани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rHeight w:val="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магнитных пуск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rHeight w:val="51" w:hRule="atLeast"/>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тяжка болтовых соединени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аление токопроводящей пыли</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вы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озеток</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юминесцентных ламп</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амп накаливани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светильник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рывов электрической проводки, начиная от ввода в здание</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аспределительных коробок</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3.</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поврежденной электрической проводки (за исключением проводки поврежденной во время проведения строительных ремонт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соединение электрических проводов в электротехнических распределительных устройства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над производством работ, проводимых сторонними организациями на электротехнических сетя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I. Техническое обслуживание систем водоснабжения, водоотведения и теплоснабжения зданий</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теплоснабж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нарушении подачи теплоносителя – 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отдельных неплотностей в стенах тепловых камер, заделка отдельных выпадающих кирпич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подготовке к опрессовке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сстановление окраски металлоконструкций. Восстановление разрушенных люк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заявке заказчик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сстановление гидроизоляции каналов. Очистка тепловой камеры от грязи и мусор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дение ревизии запорной арматуры на спускниках и воздушниках.</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идравлические испытания трубопроводов, узла управления, теплообменных аппаратов (опрессовка) с составлением актов тепловых сет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о 01.09.09</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ановка запорной арматуры на трубопроводах систем отопления (на стояках и подводках к отопительным приборам)</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грязи трубной системы теплообменных аппарат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водоводяных подогревателей на плотность</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е реже 1 раза в 4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теплообменных аппаратов материалами заказчика (не более 2-х ед.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заявке заказчик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водоснабжения и водоотвед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держание в исправном состоянии санитарно-технического оборудова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замена унитазов, раковин, сливных бачков, писсуаров, смесител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либо замена сифонов, колен.</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засор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подводок ГВС и ХВС, смена отдельных участков трубопроводов (до 10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часов</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и ремонт подводок к водонагревательным бакам.</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на отдельных задвижек, вентилей, клапан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канализации до колодца ввода в центральную канализационную систему</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 не реже 1 раза в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rPr>
              <w:t>Раздел III. Техническое обслуживание конструктивных элементов и прилегающей территории здания</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внутрення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оконных конструкций (фрамуга, блок, ручки, стекло, откосы, подоконник и т.д.)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дверных  конструкций (блок, полотно, замки, ручки, навесы, откосы и т.д.)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уток</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наружна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незначительных повреждений фасадной части, крылец, козырьк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недел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входных дверей,  запасных выходов и их составляющих (замков, засовов, полотна, навесов,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решеток на окнах и дверях и их составляющих.</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потере функциональных характеристик – макс. 2 суток.</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4. </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иодический осмотр кровли зда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месяц</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течей кровл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ливневой системы кровл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мотр –октябрь, апрель. Восстановление- 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Очистка кровли и прилегающей территори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кровли от снега и наледи по периметру крыши на ширину 0,5 м. от кра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появл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 наличии сосуль и угрозы скатывания ледово-снежных макс – 4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лная очистка кровли от снега и наледи производится не реже 1 раза в 2 месяц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иентировочно- январь, мар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прилегающей территории зданий от снега и льда. Очистка тротуаров производится от фасада здания до бордюра проезжей части. Очистка дворовой части зданий – не более 150 кв.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rHeight w:val="397"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дсыпка соляно-песчанной смесью</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снега и льда крылец, ступен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мусорных урн у входа в здание</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rHeight w:val="345" w:hRule="atLeast"/>
        </w:trPr>
        <w:tc>
          <w:tcPr>
            <w:tcW w:w="10084"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V. Техническое обслуживание вентиляции</w:t>
            </w:r>
          </w:p>
        </w:tc>
      </w:tr>
      <w:tr>
        <w:trPr>
          <w:trHeight w:val="348" w:hRule="atLeast"/>
        </w:trPr>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4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рочистка вентиляции </w:t>
            </w:r>
          </w:p>
        </w:tc>
        <w:tc>
          <w:tcPr>
            <w:tcW w:w="168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раза в год</w:t>
            </w:r>
          </w:p>
        </w:tc>
        <w:tc>
          <w:tcPr>
            <w:tcW w:w="19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Примечани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Работы по установке дополнительного оборудования выполняются материалами заказчик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jc w:val="center"/>
        <w:rPr>
          <w:rFonts w:ascii="Times New Roman CYR" w:hAnsi="Times New Roman CYR" w:cs="Times New Roman CYR"/>
        </w:rPr>
      </w:pPr>
      <w:r>
        <w:rPr>
          <w:rFonts w:cs="Times New Roman CYR" w:ascii="Times New Roman CYR" w:hAnsi="Times New Roman CY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12T17:48:00Z</cp:lastPrinted>
  <dcterms:modified xsi:type="dcterms:W3CDTF">2009-06-26T06:46:00Z</dcterms:modified>
  <cp:revision>13</cp:revision>
  <dc:subject/>
  <dc:title>УТВЕРЖДАЮ</dc:title>
</cp:coreProperties>
</file>