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3"/>
          <w:szCs w:val="23"/>
        </w:rPr>
      </w:pPr>
      <w:r>
        <w:rPr>
          <w:rFonts w:cs="Times New Roman" w:ascii="Times New Roman" w:hAnsi="Times New Roman"/>
          <w:caps/>
          <w:sz w:val="23"/>
          <w:szCs w:val="23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от 29.06.2009 № 17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услуг по содержанию и текущему ремонту здания администрации района по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869 (сто тридцать четыре тысячи восемьсот шестьдесят девять) рублей 00 копеек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района г. Перми, адрес:     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1.12.200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 будние (рабочие) дни с момента опубликования извещения по «06» июля 2009г. (включительно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ремя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до 13:00 и с 14:00 д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услуг осуществляется в течение 10 банковских дней с момента подписания сторонами акта приемки-передачи това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Nadya</cp:lastModifiedBy>
  <cp:lastPrinted>2009-06-17T16:01:00Z</cp:lastPrinted>
  <dcterms:modified xsi:type="dcterms:W3CDTF">2009-06-29T06:41:00Z</dcterms:modified>
  <cp:revision>19</cp:revision>
  <dc:subject/>
  <dc:title>УТВЕРЖДАЮ</dc:title>
</cp:coreProperties>
</file>