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3 от «29» июня 2009 г. О ПРОВЕДЕНИИ ЗАПРОСА КОТИРОВОК  </w:t>
      </w:r>
    </w:p>
    <w:p>
      <w:pPr>
        <w:pStyle w:val="Normal"/>
        <w:spacing w:lineRule="auto" w:line="264"/>
        <w:jc w:val="center"/>
        <w:rPr/>
      </w:pPr>
      <w:r>
        <w:rPr>
          <w:b/>
          <w:bCs/>
          <w:iCs/>
        </w:rPr>
        <w:t>на  оказание услуг</w:t>
      </w:r>
      <w:r>
        <w:rPr>
          <w:b/>
        </w:rPr>
        <w:t xml:space="preserve"> по организации и проведению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культурно-массовых мероприятий в местах массового отдыха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 xml:space="preserve">Конкурсно-развлекательная программа, посвященная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Всероссийскому Дню семьи, любви и верности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«Веселая семейка»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spacing w:lineRule="auto" w:line="264"/>
        <w:jc w:val="both"/>
        <w:rPr/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культурно-массовых мероприятий в местах массового отдыха. Конкурсно-развлекательная программа, посвященная Всероссийскому Дню семьи, любви и верности «Веселая семейка»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Требования к оказываемым услугам: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1. Тематика сценария должна соответствовать тематике мероприятия, согласование с заказчиком плана-сценария за 5 дней до начала программы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2. Сценическая площадка должна быть специально оборудована для выступлений, художественно оформлена обязательно (шары, стенды)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 xml:space="preserve">3. Наличие автономного источника питания (бензиновый генератор энергии мощностью не менее 5 квт, наличие полного комплекта звукотехнического комплекса с выходной мощностью акустических систем не менее 3 квт (колонки </w:t>
      </w:r>
      <w:r>
        <w:rPr>
          <w:lang w:val="en-US"/>
        </w:rPr>
        <w:t>JbI</w:t>
      </w:r>
      <w:r>
        <w:rPr/>
        <w:t>) «или эквивалент», не менее 3-х микрофонов, высококачественные фонограммы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4. В мероприятии должны участвовать профессиональные и самодеятельные коллективы различных жанров (не менее 3-х), согласно представленной концепции, наличие сценических костюмов, 2-х ведущих, продолжительность выступлений не менее 2-х часов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5. На мероприятии должны работать вспомогательные (игровые) площадки не менее 2-х с аниматорами не менее 2-х человек в соответствующих сценических костюмах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6. Сценарий мероприятий должен предусматривать технологии активизации зрителей, привлечение участников и зрителей не менее 500 человек на основную площадку и по 100 на игровые площадк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7. Наличие призового фонда, всего на сумму не менее 3000,00 (три тысячи) рублей 00 копеек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8. Исполнитель должен своевременно донести информацию до жителей о проведении мероприятия, информация должна быть представлена в виде афиш не менее 100 штук (полноцвет 4+0), а также использовать другие средства информации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9. По окончании мероприятия должна быть проведена уборка территории от бытового мусора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10. Наличие специально оборудованной палатки или автобуса для размещения творческих  коллективов, аниматоров, реквизита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11. Транспортные расходы по перевозке коллективов, оборудования, реквизита несет исполнитель.</w:t>
      </w:r>
    </w:p>
    <w:p>
      <w:pPr>
        <w:pStyle w:val="Normal"/>
        <w:spacing w:lineRule="auto" w:line="264"/>
        <w:ind w:firstLine="708"/>
        <w:jc w:val="both"/>
        <w:rPr/>
      </w:pPr>
      <w:r>
        <w:rPr/>
        <w:t>12. Предоставление отчета о мероприятии, в том числе фотоматериалы с обязательным включением общих  планов.</w:t>
      </w:r>
    </w:p>
    <w:p>
      <w:pPr>
        <w:pStyle w:val="Normal"/>
        <w:ind w:firstLine="705"/>
        <w:jc w:val="both"/>
        <w:rPr/>
      </w:pPr>
      <w:r>
        <w:rPr>
          <w:u w:val="single"/>
        </w:rPr>
        <w:t>Место оказания услуг</w:t>
      </w:r>
      <w:r>
        <w:rPr/>
        <w:t>:  сад.им.Миндовского.</w:t>
      </w:r>
    </w:p>
    <w:p>
      <w:pPr>
        <w:pStyle w:val="Normal"/>
        <w:ind w:firstLine="708"/>
        <w:jc w:val="both"/>
        <w:rPr/>
      </w:pPr>
      <w:r>
        <w:rPr>
          <w:u w:val="single"/>
        </w:rPr>
        <w:t>Срок оказания услуг</w:t>
      </w:r>
      <w:r>
        <w:rPr/>
        <w:t xml:space="preserve">: 15 июля 2009 г. с 16: 00 по 19:00 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18 400,00  (восемнадцать тысяч четыреста) рублей 00 копее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й форме, либо в форме электронного документа согласно приложению №1 к настоящему извещению по вышеуказанному адресу до </w:t>
      </w:r>
      <w:r>
        <w:rPr>
          <w:b/>
        </w:rPr>
        <w:t>10 часов 00 минут  «06» июля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тировочная заявка, поданная на бумажном носителе, должна быть заверена подписью и печатью участника размещения заказа. Если котировочная заявка содержит более одного листа, все листы должны быть прошиты, пронумерованы и скреплены печатью участника размещения заказа на прошивке и заверены подписью уполномоченного лица участника размещения заказ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должна быть указана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страхование, транспортные расходы, материалы, расходы на призовой фонд, фотоматериалы,  расходы на афиши</w:t>
      </w:r>
      <w:r>
        <w:rPr/>
        <w:t xml:space="preserve"> другие средства информации</w:t>
      </w:r>
      <w:r>
        <w:rPr>
          <w:bCs/>
        </w:rPr>
        <w:t xml:space="preserve">, уплату налогов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2:34:00Z</dcterms:created>
  <dc:creator>kadirovals</dc:creator>
  <dc:description/>
  <cp:keywords/>
  <dc:language>en-US</dc:language>
  <cp:lastModifiedBy>silaevaog</cp:lastModifiedBy>
  <cp:lastPrinted>2009-06-17T10:07:00Z</cp:lastPrinted>
  <dcterms:modified xsi:type="dcterms:W3CDTF">2009-06-25T11:19:00Z</dcterms:modified>
  <cp:revision>68</cp:revision>
  <dc:subject/>
  <dc:title>ИЗВЕЩЕНИЕ № 36  от «06» мая 2008 г</dc:title>
</cp:coreProperties>
</file>